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68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Рабочая программа по внеурочной деятельности факультатива «</w:t>
      </w:r>
      <w:r>
        <w:rPr>
          <w:rStyle w:val="BoldItalic"/>
          <w:rFonts w:cs="Times New Roman" w:ascii="Times New Roman" w:hAnsi="Times New Roman"/>
          <w:sz w:val="24"/>
          <w:szCs w:val="24"/>
        </w:rPr>
        <w:t>Легко ли писать без ошибок?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»  для учащихся 1-4классов разработана </w:t>
      </w:r>
      <w:r>
        <w:rPr>
          <w:rFonts w:cs="Times New Roman" w:ascii="Times New Roman" w:hAnsi="Times New Roman"/>
          <w:sz w:val="24"/>
          <w:szCs w:val="24"/>
        </w:rPr>
        <w:t xml:space="preserve">на основе Федерального государственного образовательного стандарта начального общего образования, </w:t>
      </w:r>
      <w:r>
        <w:rPr>
          <w:rFonts w:eastAsia="+mn-ea" w:cs="Times New Roman" w:ascii="Times New Roman" w:hAnsi="Times New Roman"/>
          <w:bCs/>
          <w:color w:val="000000"/>
          <w:sz w:val="24"/>
          <w:szCs w:val="24"/>
        </w:rPr>
        <w:t>примерной основной образовательной программы начального общего образования,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>Цель кур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ширить и закрепить у младших школьников знания по русскому языку, показать учащимся, что грамматика русского язы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suppressAutoHyphens w:val="true"/>
        <w:spacing w:lineRule="auto" w:line="240" w:before="0" w:after="0"/>
        <w:ind w:firstLine="14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развивать  интерес к русскому языку как к учебному предмету;</w:t>
      </w:r>
    </w:p>
    <w:p>
      <w:pPr>
        <w:pStyle w:val="Normal"/>
        <w:suppressAutoHyphens w:val="true"/>
        <w:spacing w:lineRule="auto" w:line="240" w:before="0" w:after="0"/>
        <w:ind w:firstLine="14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формировать потребность у учащихся к самостоятельной работе над познанием родного языка;</w:t>
      </w:r>
    </w:p>
    <w:p>
      <w:pPr>
        <w:pStyle w:val="Normal"/>
        <w:suppressAutoHyphens w:val="true"/>
        <w:spacing w:lineRule="auto" w:line="240" w:before="0" w:after="0"/>
        <w:ind w:firstLine="14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развивать мотивацию к изучению русского языка;</w:t>
      </w:r>
    </w:p>
    <w:p>
      <w:pPr>
        <w:pStyle w:val="Normal"/>
        <w:suppressAutoHyphens w:val="true"/>
        <w:spacing w:lineRule="auto" w:line="240" w:before="0" w:after="0"/>
        <w:ind w:firstLine="14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богащать  словарный запас;</w:t>
      </w:r>
    </w:p>
    <w:p>
      <w:pPr>
        <w:pStyle w:val="Normal"/>
        <w:suppressAutoHyphens w:val="true"/>
        <w:spacing w:lineRule="auto" w:line="240" w:before="0" w:after="0"/>
        <w:ind w:firstLine="14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совершенствовать общее языковое развитие учащихся;</w:t>
      </w:r>
    </w:p>
    <w:p>
      <w:pPr>
        <w:pStyle w:val="Normal"/>
        <w:suppressAutoHyphens w:val="true"/>
        <w:spacing w:lineRule="auto" w:line="240" w:before="0" w:after="0"/>
        <w:ind w:firstLine="14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углубить и расширить знания и представленийя о литературном языке.</w:t>
      </w:r>
    </w:p>
    <w:p>
      <w:pPr>
        <w:pStyle w:val="Normal"/>
        <w:suppressAutoHyphens w:val="true"/>
        <w:spacing w:lineRule="auto" w:line="240" w:before="0" w:after="0"/>
        <w:ind w:firstLine="142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формировать у учащихся разносторонние интересы, культурыу мышления. </w:t>
      </w:r>
    </w:p>
    <w:p>
      <w:pPr>
        <w:pStyle w:val="Normal"/>
        <w:suppressAutoHyphens w:val="true"/>
        <w:spacing w:lineRule="auto" w:line="240" w:before="0" w:after="0"/>
        <w:ind w:firstLine="14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приобщать школьников к самостоятельной исследовательской работе;</w:t>
      </w:r>
    </w:p>
    <w:p>
      <w:pPr>
        <w:pStyle w:val="Normal"/>
        <w:suppressAutoHyphens w:val="true"/>
        <w:spacing w:lineRule="auto" w:line="240" w:before="0" w:after="0"/>
        <w:ind w:firstLine="14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развивать умение  пользоваться  разнообразными словарями;</w:t>
      </w:r>
    </w:p>
    <w:p>
      <w:pPr>
        <w:pStyle w:val="Normal"/>
        <w:suppressAutoHyphens w:val="true"/>
        <w:spacing w:lineRule="auto" w:line="240" w:before="0" w:after="0"/>
        <w:ind w:firstLine="14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учить организации личной и коллективной деятельности в работе с книгой.</w:t>
      </w:r>
    </w:p>
    <w:p>
      <w:pPr>
        <w:pStyle w:val="U2msonormal"/>
        <w:spacing w:before="0" w:after="0"/>
        <w:ind w:left="540" w:hanging="0"/>
        <w:jc w:val="center"/>
        <w:textAlignment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бщая характеристика курса:</w:t>
      </w:r>
    </w:p>
    <w:p>
      <w:pPr>
        <w:pStyle w:val="Normal"/>
        <w:spacing w:lineRule="auto" w:line="240" w:before="0" w:after="0"/>
        <w:ind w:right="1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>внеурочной деятельности «Легко ли писать без ошибок?» с</w:t>
      </w:r>
      <w:r>
        <w:rPr>
          <w:rFonts w:cs="Times New Roman" w:ascii="Times New Roman" w:hAnsi="Times New Roman"/>
          <w:sz w:val="24"/>
          <w:szCs w:val="24"/>
        </w:rPr>
        <w:t>пособствует развитию формированию  умений и навыков обучающихся в области филологии</w:t>
      </w:r>
    </w:p>
    <w:p>
      <w:pPr>
        <w:pStyle w:val="Style16"/>
        <w:shd w:fill="FFFFFF" w:val="clear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 xml:space="preserve">Это курс для младших школьников, в содержании которого рассматривается орфоэпическое, лексическое, грамматическое многообразие мира слов, основные методы и пути его познания, а также развивается языковая интуиция и художественно-образное мышление младших школьников. Изучение данного курса создаёт условия для формирования ценностного отношения учащихся к языку, для воспитания ответственности за соблюдение норм языка как важного компонента языковой культуры. </w:t>
      </w:r>
    </w:p>
    <w:p>
      <w:pPr>
        <w:pStyle w:val="Normal"/>
        <w:spacing w:lineRule="auto" w:line="240" w:before="0" w:after="0"/>
        <w:ind w:right="18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нная програм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выше базового  уровня,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к ка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яет и расширяет содержание отдельных тем предметной области «Филология» за счёт углубления знаний лингвистического, речеведческого характера, введения элементов этимологии и культурологии. </w:t>
      </w:r>
    </w:p>
    <w:p>
      <w:pPr>
        <w:pStyle w:val="U2msonormal"/>
        <w:spacing w:before="0" w:after="0"/>
        <w:jc w:val="both"/>
        <w:textAlignment w:val="center"/>
        <w:rPr>
          <w:rFonts w:cs="Arial"/>
          <w:b/>
          <w:b/>
        </w:rPr>
      </w:pPr>
      <w:r>
        <w:rPr/>
        <w:t>Курс имеет познавательно</w:t>
      </w:r>
      <w:r>
        <w:rPr>
          <w:color w:val="FF0000"/>
        </w:rPr>
        <w:t xml:space="preserve"> </w:t>
      </w:r>
      <w:r>
        <w:rPr/>
        <w:t>- коммуникативную направленность. Орфографические и пунктуационные правила рассматриваются в системе изучения фонетики, морфологии, морфемики, синтаксиса. Предусматривается знакомство учащихся с различными принципами русского правописания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«</w:t>
      </w:r>
      <w:r>
        <w:rPr>
          <w:rStyle w:val="BoldItalic"/>
          <w:rFonts w:cs="Times New Roman" w:ascii="Times New Roman" w:hAnsi="Times New Roman"/>
          <w:sz w:val="24"/>
          <w:szCs w:val="24"/>
        </w:rPr>
        <w:t>Легко ли писать без ошибок?»</w:t>
      </w:r>
      <w:r>
        <w:rPr>
          <w:rFonts w:cs="Times New Roman" w:ascii="Times New Roman" w:hAnsi="Times New Roman"/>
          <w:sz w:val="24"/>
          <w:szCs w:val="24"/>
        </w:rPr>
        <w:t xml:space="preserve"> призвана  научить детей правильно и грамотно писать, обогатив речь учащихся, расширить сведения по русскому языку, обеспечить разностороннее развитие школь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курса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</w:rPr>
        <w:t>В отличие от программы классных занятий программа факультатива строится на основе интереса учащихся к предмету. Занятия  расширяют и углубляют сведения, полученные учениками на уроках, заинтересовывают школьников не только сообщением каких – либо новых сведений, но и тем, что уже известные положения предстают перед ними в совершенно новом аспекте, создают новые ассоциации, устанавливают интересные аналогии, дают почувствовать, что языковой мир очень интересен, увлекателен, разнообразен.</w:t>
        <w:br/>
        <w:t xml:space="preserve">        Факультатив  предполагает опору на знания, приобретенные детьми на уроках русского языка. На занятиях в интересной, увлекательной форме рассматриваются вопросы, связанные с грамматикой.</w:t>
        <w:br/>
        <w:t xml:space="preserve">        Однако занимательность нельзя отождествлять с развлекательностью: занимательный – это значит «интересный, связанный с процессом познания нового».</w:t>
        <w:br/>
        <w:t xml:space="preserve">        Материал подобран таким образом, что каждое занятие призвано обогащать детей новыми знаниями. Часы занятий кружка – это часы увлекательного и напряженного умственного труда, обогащающие учащихся интересными и разнообразными знаниями по языку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4F4F4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ктуальность</w:t>
      </w:r>
    </w:p>
    <w:p>
      <w:pPr>
        <w:pStyle w:val="Style16"/>
        <w:shd w:fill="F4F4F4" w:val="clear"/>
        <w:spacing w:before="0" w:after="0"/>
        <w:rPr>
          <w:color w:val="000000"/>
        </w:rPr>
      </w:pPr>
      <w:r>
        <w:rPr>
          <w:color w:val="000000"/>
        </w:rPr>
        <w:t>Строгие рамки урока и насыщенность программы по русскому языку не всегда позволяют ответить на многие интересующие вопросы детей. В этом случае приходят на помощь дополнительные   занятия. Предлагаемая программа занимает важное место в решении практических задач, которые состоят в том, чтобы научить детей правильно и грамотно писать, обогатив речь учащихся, дать начальные сведения по русскому языку, обеспечить разностороннее развитие школьников.</w:t>
      </w:r>
    </w:p>
    <w:p>
      <w:pPr>
        <w:pStyle w:val="Style16"/>
        <w:shd w:fill="F4F4F4" w:val="clear"/>
        <w:spacing w:before="0" w:after="0"/>
        <w:rPr>
          <w:color w:val="000000"/>
        </w:rPr>
      </w:pPr>
      <w:r>
        <w:rPr>
          <w:b/>
          <w:bCs/>
          <w:sz w:val="28"/>
          <w:szCs w:val="28"/>
        </w:rPr>
        <w:t>Новизна программы</w:t>
      </w:r>
    </w:p>
    <w:p>
      <w:pPr>
        <w:pStyle w:val="Style16"/>
        <w:shd w:fill="F4F4F4" w:val="clear"/>
        <w:spacing w:before="0" w:after="0"/>
        <w:rPr>
          <w:color w:val="000000"/>
        </w:rPr>
      </w:pPr>
      <w:r>
        <w:rPr>
          <w:color w:val="000000"/>
        </w:rPr>
        <w:t>Организация занятий основывается на следующих принципах: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ind w:left="0" w:hanging="360"/>
        <w:rPr/>
      </w:pPr>
      <w:r>
        <w:rPr/>
        <w:t>занимательность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ind w:left="0" w:hanging="360"/>
        <w:rPr/>
      </w:pPr>
      <w:r>
        <w:rPr/>
        <w:t>научность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ind w:left="0" w:hanging="360"/>
        <w:rPr/>
      </w:pPr>
      <w:r>
        <w:rPr/>
        <w:t>сознательность и активность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ind w:left="0" w:hanging="360"/>
        <w:rPr/>
      </w:pPr>
      <w:r>
        <w:rPr/>
        <w:t>наглядность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доступность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вязь теории с практикой;</w:t>
      </w:r>
    </w:p>
    <w:p>
      <w:pPr>
        <w:pStyle w:val="Style16"/>
        <w:numPr>
          <w:ilvl w:val="0"/>
          <w:numId w:val="1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индивидуальный подход к учащимся.-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Факультатив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.</w:t>
      </w:r>
    </w:p>
    <w:p>
      <w:pPr>
        <w:pStyle w:val="Style16"/>
        <w:tabs>
          <w:tab w:val="clear" w:pos="708"/>
          <w:tab w:val="left" w:pos="142" w:leader="none"/>
        </w:tabs>
        <w:spacing w:before="0" w:after="0"/>
        <w:rPr>
          <w:color w:val="000000"/>
        </w:rPr>
      </w:pPr>
      <w:r>
        <w:rPr>
          <w:b/>
          <w:bCs/>
          <w:iCs/>
          <w:color w:val="000000"/>
        </w:rPr>
        <w:t>Основные формы: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игры на языковом материале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вопросы занимательной грамматики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инсценировки языковых ситуаций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color w:val="000000"/>
        </w:rPr>
      </w:pPr>
      <w:r>
        <w:rPr>
          <w:color w:val="000000"/>
        </w:rPr>
        <w:t>краткие увлекательные рассказы о жизни языка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практическая работа с различными рода словар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исание места учебного  предмета в учебном плане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4 года. Занятия проводятся 1 раза в неделю 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/>
        <w:t xml:space="preserve">         </w:t>
      </w:r>
      <w:r>
        <w:rPr/>
        <w:t>Общее количество часов – 34 часа в год.(33ч в 1 классе)</w:t>
        <w:br/>
      </w:r>
      <w:r>
        <w:rPr>
          <w:b/>
          <w:bCs/>
          <w:color w:val="000000"/>
          <w:sz w:val="28"/>
          <w:szCs w:val="28"/>
        </w:rPr>
        <w:t>Основные методы и технологии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технология разноуровневого обучения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развивающее обучение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технология обучения в сотрудничестве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роектное обучение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коммуникативная технолог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.</w:t>
      </w:r>
    </w:p>
    <w:p>
      <w:pPr>
        <w:pStyle w:val="Style17"/>
        <w:ind w:left="-142" w:firstLine="14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ВНЕУРОЧНОЙ ДЕЯТЕЛЬНОСТИ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bidi="ru-RU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bidi="ru-RU"/>
        </w:rPr>
        <w:t>Личностные результаты</w:t>
      </w:r>
      <w:bookmarkEnd w:id="1"/>
    </w:p>
    <w:p>
      <w:pPr>
        <w:pStyle w:val="Normal"/>
        <w:widowControl w:val="false"/>
        <w:spacing w:lineRule="auto" w:line="240" w:before="0" w:after="0"/>
        <w:ind w:firstLine="68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bidi="ru-RU"/>
        </w:rPr>
        <w:t>Учащийся научи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 учебно-познавательный интерес к предмет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 умение адекватно воспринимать причину своего успеха/неуспеха;</w:t>
      </w:r>
    </w:p>
    <w:p>
      <w:pPr>
        <w:pStyle w:val="24"/>
        <w:shd w:fill="auto" w:val="clear"/>
        <w:spacing w:lineRule="auto" w:line="240"/>
        <w:jc w:val="left"/>
        <w:rPr>
          <w:rStyle w:val="21"/>
          <w:sz w:val="24"/>
          <w:szCs w:val="24"/>
        </w:rPr>
      </w:pPr>
      <w:r>
        <w:rPr>
          <w:rStyle w:val="21"/>
          <w:sz w:val="24"/>
          <w:szCs w:val="24"/>
        </w:rPr>
        <w:t xml:space="preserve">Учащийся  получит возможность научить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формировать основы социально ценных личностных качеств: трудолюбие, любознательность, уважение к культурному наследию страны и края.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hanging="0"/>
        <w:jc w:val="left"/>
        <w:outlineLvl w:val="9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  <w:lang w:eastAsia="ru-RU" w:bidi="ru-RU"/>
        </w:rPr>
        <w:t>Метапредметные результаты</w:t>
      </w:r>
    </w:p>
    <w:p>
      <w:pPr>
        <w:pStyle w:val="41"/>
        <w:shd w:fill="auto" w:val="clear"/>
        <w:spacing w:lineRule="auto" w:line="240" w:before="0" w:after="0"/>
        <w:ind w:hanging="0"/>
        <w:jc w:val="left"/>
        <w:rPr>
          <w:i/>
          <w:i/>
          <w:color w:val="000000"/>
          <w:spacing w:val="0"/>
          <w:sz w:val="24"/>
          <w:szCs w:val="24"/>
          <w:lang w:eastAsia="ru-RU" w:bidi="ru-RU"/>
        </w:rPr>
      </w:pPr>
      <w:r>
        <w:rPr>
          <w:i/>
          <w:color w:val="000000"/>
          <w:spacing w:val="0"/>
          <w:sz w:val="24"/>
          <w:szCs w:val="24"/>
          <w:lang w:eastAsia="ru-RU" w:bidi="ru-RU"/>
        </w:rPr>
        <w:t>Регулятивные универсальные учебные действия:</w:t>
      </w:r>
    </w:p>
    <w:p>
      <w:pPr>
        <w:pStyle w:val="32"/>
        <w:shd w:fill="auto" w:val="clear"/>
        <w:spacing w:lineRule="auto" w:line="240"/>
        <w:jc w:val="left"/>
        <w:rPr>
          <w:b w:val="false"/>
          <w:b w:val="false"/>
          <w:i/>
          <w:i/>
          <w:color w:val="000000"/>
          <w:sz w:val="24"/>
          <w:szCs w:val="24"/>
          <w:lang w:eastAsia="ru-RU" w:bidi="ru-RU"/>
        </w:rPr>
      </w:pPr>
      <w:r>
        <w:rPr>
          <w:b w:val="false"/>
          <w:i/>
          <w:color w:val="000000"/>
          <w:sz w:val="24"/>
          <w:szCs w:val="24"/>
          <w:lang w:eastAsia="ru-RU" w:bidi="ru-RU"/>
        </w:rPr>
        <w:t>Уча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читывать установленные правила в планирова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шать проблемы творческ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декватно воспринимать оценку;</w:t>
      </w:r>
    </w:p>
    <w:p>
      <w:pPr>
        <w:pStyle w:val="24"/>
        <w:shd w:fill="auto" w:val="clear"/>
        <w:spacing w:lineRule="auto" w:line="240"/>
        <w:jc w:val="left"/>
        <w:rPr>
          <w:rFonts w:eastAsia="Georgia"/>
          <w:i/>
          <w:i/>
          <w:iCs/>
          <w:color w:val="000000"/>
          <w:sz w:val="24"/>
          <w:szCs w:val="24"/>
          <w:shd w:fill="FFFFFF" w:val="clear"/>
          <w:lang w:eastAsia="ru-RU" w:bidi="ru-RU"/>
        </w:rPr>
      </w:pPr>
      <w:r>
        <w:rPr>
          <w:rStyle w:val="21"/>
          <w:sz w:val="24"/>
          <w:szCs w:val="24"/>
        </w:rPr>
        <w:t xml:space="preserve">Учащийся  получит возможность научитьс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умению давать эмоциональную оценку деятельности товарищ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умению понимать причины своего успеха/неуспеха и находить способы выхода из эт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туаци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bidi="ru-RU"/>
        </w:rPr>
        <w:t>Познавательные универсальные учебные действ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bidi="ru-RU"/>
        </w:rPr>
        <w:t>Уча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бывать новые зн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ерерабатывать информ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е строить суждения в простой форме;</w:t>
      </w:r>
    </w:p>
    <w:p>
      <w:pPr>
        <w:pStyle w:val="24"/>
        <w:shd w:fill="auto" w:val="clear"/>
        <w:spacing w:lineRule="auto" w:line="240"/>
        <w:jc w:val="left"/>
        <w:rPr>
          <w:rFonts w:eastAsia="Georgia"/>
          <w:i/>
          <w:i/>
          <w:iCs/>
          <w:color w:val="000000"/>
          <w:sz w:val="24"/>
          <w:szCs w:val="24"/>
          <w:shd w:fill="FFFFFF" w:val="clear"/>
          <w:lang w:eastAsia="ru-RU" w:bidi="ru-RU"/>
        </w:rPr>
      </w:pPr>
      <w:r>
        <w:rPr>
          <w:rStyle w:val="21"/>
          <w:sz w:val="24"/>
          <w:szCs w:val="24"/>
        </w:rPr>
        <w:t xml:space="preserve">Учащийся  получит возможность научитьс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ю анализировать, синтезировать, классифицировать, обобщать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bidi="ru-RU"/>
        </w:rPr>
        <w:t>Коммуникативные универсальные учебные действ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bidi="ru-RU"/>
        </w:rPr>
        <w:t>Учащийся научи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умению доносить свою позицию до других, владея приёмами монологической и диалогической реч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умению оформлять свои мысли в устной и письменной фор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договариваться;</w:t>
      </w:r>
    </w:p>
    <w:p>
      <w:pPr>
        <w:pStyle w:val="24"/>
        <w:shd w:fill="auto" w:val="clear"/>
        <w:spacing w:lineRule="auto" w:line="240"/>
        <w:jc w:val="left"/>
        <w:rPr>
          <w:rFonts w:eastAsia="Georgia"/>
          <w:i/>
          <w:i/>
          <w:iCs/>
          <w:color w:val="000000"/>
          <w:sz w:val="24"/>
          <w:szCs w:val="24"/>
          <w:shd w:fill="FFFFFF" w:val="clear"/>
          <w:lang w:eastAsia="ru-RU" w:bidi="ru-RU"/>
        </w:rPr>
      </w:pPr>
      <w:r>
        <w:rPr>
          <w:rStyle w:val="21"/>
          <w:sz w:val="24"/>
          <w:szCs w:val="24"/>
        </w:rPr>
        <w:t xml:space="preserve">Учащийся  получит возможность научитьс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умению работать в паре, группе, коллектив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умению адекватно использовать речевые сред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отстаивать при необходимости свою точку зрения.</w:t>
      </w:r>
    </w:p>
    <w:p>
      <w:pPr>
        <w:pStyle w:val="C2"/>
        <w:shd w:fill="FFFFFF" w:val="clear"/>
        <w:spacing w:before="0" w:after="0"/>
        <w:rPr>
          <w:b/>
          <w:b/>
          <w:color w:val="000000"/>
          <w:sz w:val="22"/>
          <w:szCs w:val="22"/>
        </w:rPr>
      </w:pPr>
      <w:r>
        <w:rPr>
          <w:rStyle w:val="C5"/>
          <w:b/>
          <w:color w:val="000000"/>
        </w:rPr>
        <w:t>Предметные результаты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0"/>
          <w:color w:val="000000"/>
        </w:rPr>
        <w:t>1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0"/>
          <w:color w:val="000000"/>
        </w:rPr>
        <w:t>2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0"/>
          <w:color w:val="000000"/>
        </w:rPr>
        <w:t>3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е существенные связи, отношение и функции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0"/>
          <w:color w:val="000000"/>
        </w:rPr>
        <w:t>4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0"/>
          <w:color w:val="000000"/>
        </w:rPr>
        <w:t>5 Овладение первоначальными представлениями о нормах русского  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0"/>
          <w:color w:val="000000"/>
        </w:rPr>
        <w:t>6 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C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10"/>
          <w:color w:val="000000"/>
        </w:rPr>
        <w:t>7 Овладение учебными действиями с языковыми единицами и умение использовать приобретенные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ВНЕУРОЧНОЙ ДЕЯТЕЛЬНОСТИ</w:t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536"/>
        <w:gridCol w:w="1536"/>
        <w:gridCol w:w="1536"/>
        <w:gridCol w:w="1537"/>
        <w:gridCol w:w="1367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нет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ч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ч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ч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ч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ч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ч</w:t>
            </w:r>
          </w:p>
        </w:tc>
      </w:tr>
    </w:tbl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ЛЕНДАРНО-ТЕМАТИЧЕСКОЕ ПЛАНИРОВАНИЕ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851"/>
        <w:gridCol w:w="4819"/>
        <w:gridCol w:w="411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т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буч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зн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В мире безмолвия и неведомых звуков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bidi="ru-RU"/>
              </w:rPr>
              <w:t>Личностные результат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вать учебно-познавательный интерес к предм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вать умение адекватно воспринимать причину своего успеха/неуспеха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формировать трудолюбие, любознательность.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hanging="0"/>
              <w:jc w:val="left"/>
              <w:outlineLvl w:val="9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eastAsia="ru-RU" w:bidi="ru-RU"/>
              </w:rPr>
              <w:t>Метапредметные результаты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color w:val="000000"/>
                <w:spacing w:val="0"/>
                <w:sz w:val="24"/>
                <w:szCs w:val="24"/>
                <w:lang w:eastAsia="ru-RU" w:bidi="ru-RU"/>
              </w:rPr>
            </w:pPr>
            <w:r>
              <w:rPr>
                <w:i/>
                <w:color w:val="000000"/>
                <w:spacing w:val="0"/>
                <w:sz w:val="24"/>
                <w:szCs w:val="24"/>
                <w:lang w:eastAsia="ru-RU" w:bidi="ru-RU"/>
              </w:rPr>
              <w:t>Регулятивные универсальные учебные действия:</w:t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eastAsia="ru-RU"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декватно воспринимать оценку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понимать причины своего успеха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bidi="ru-RU"/>
              </w:rPr>
              <w:t>Познавательные универсальные учебные действ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е строить суждения в простой форме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ю анализировать,классифицировать, обобщат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bidi="ru-RU"/>
              </w:rPr>
              <w:t>Коммуникативные универсальные учебные действ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умению доносить свою позицию до други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договариваться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работать в паре, группе, коллект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адекватно использовать речевые средства;</w:t>
            </w:r>
          </w:p>
          <w:p>
            <w:pPr>
              <w:pStyle w:val="U2msonormal"/>
              <w:spacing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 xml:space="preserve">Умение различать звук и букву.  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 xml:space="preserve">Различать гласные и согласные ,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в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ется-не пое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йны фон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color w:val="000000"/>
              </w:rPr>
              <w:t>Согласные и гласные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bCs/>
                <w:color w:val="000000"/>
              </w:rPr>
              <w:t>Можно ли писать без букв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нать разные виды письма: узелковое, пиктографическое, идеографическое, иероглифы, клинопись. </w:t>
            </w:r>
          </w:p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Иметь представление о создании славянской азбу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ероглифы, клиноп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потерянные и ред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здание славянской азб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есные раскоп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 xml:space="preserve">Знать, как определить происхождение слов с помощью словар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лекательное около 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Знать,как появились географические  названия городов, рек, озер, улиц.</w:t>
            </w:r>
            <w:r>
              <w:rPr>
                <w:rStyle w:val="Appleconvertedspace"/>
                <w:color w:val="000000"/>
              </w:rPr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жно ли сломать язы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 xml:space="preserve">Знать , как работать со словарем. 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Энциклопедические и лингвистические сл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 одном и том же - разными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 xml:space="preserve">Уметь определять  и подбирать синонимы и антонимы  , работать со словарем синонимов и антоним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словах разных, одинаковых, но раз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Тезки наоборо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царстве смыслов много дор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ть представление о многозначности слова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Уметь работать с толковыми словарями. 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в бровь, а в гл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определять значение пословиц и поговорок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словицы и погово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графия в загад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  <w:color w:val="000000"/>
              </w:rPr>
              <w:t>Знать и применять правила правописания гласных после шипящих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правописания чу-щу, ча-щ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жи-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ная заглав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и применять правила правописания заглавной буквы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имен собстве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йна и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ички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ягчаю-разделя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роль разделительного и смягчающего Ь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ительный  и смягчающий мягкий зн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чки и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Cs/>
                <w:color w:val="000000"/>
              </w:rPr>
              <w:t>Знать и уметь применять правило переноса слов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о перенос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шем без о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найти ошибки в выполненном зада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6"/>
              </w:numPr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юще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Уметь применить полученные знания.</w:t>
            </w:r>
          </w:p>
        </w:tc>
      </w:tr>
    </w:tbl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ребования к уровню подготовки учащихся 1 класса</w:t>
      </w:r>
    </w:p>
    <w:p>
      <w:pPr>
        <w:pStyle w:val="Style16"/>
        <w:spacing w:before="0" w:after="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ланируемые результаты освоения программы в 1-ом классе.</w:t>
      </w:r>
    </w:p>
    <w:p>
      <w:pPr>
        <w:pStyle w:val="Style16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Ученик научится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личать, сравнивать звуки русского языка (гласные ударные/безударные, согласные твердые/мягкие, согласные звонкие/глухие)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оводить звуковой анализ слов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знать произведения фольклора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ahoma" w:hAnsi="Tahoma" w:cs="Tahoma"/>
          <w:color w:val="000000"/>
          <w:sz w:val="18"/>
          <w:szCs w:val="18"/>
        </w:rPr>
      </w:pPr>
      <w:r>
        <w:rPr>
          <w:bCs/>
          <w:iCs/>
          <w:color w:val="000000"/>
        </w:rPr>
        <w:t>подбирать  антонимы. синонимы к словам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color w:val="000000"/>
          <w:sz w:val="22"/>
          <w:szCs w:val="22"/>
        </w:rPr>
        <w:t>знать исторические моменты  развития письма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вовать в словотворчестве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ять правила написания Ь, заглавной буквы, гласных после шипящих, переноса сло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 учебно-познавательный интерес к предмету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 умение адекватно воспринимать причину своего успеха/неуспех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шать проблемы творческого характер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договариваться;</w:t>
      </w:r>
    </w:p>
    <w:p>
      <w:pPr>
        <w:pStyle w:val="Style16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Style16"/>
        <w:numPr>
          <w:ilvl w:val="0"/>
          <w:numId w:val="32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гадывать головоломки, ребусы, кроссворды</w:t>
      </w:r>
    </w:p>
    <w:p>
      <w:pPr>
        <w:pStyle w:val="Style16"/>
        <w:numPr>
          <w:ilvl w:val="0"/>
          <w:numId w:val="32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многозначность в словах</w:t>
      </w:r>
    </w:p>
    <w:p>
      <w:pPr>
        <w:pStyle w:val="Style16"/>
        <w:numPr>
          <w:ilvl w:val="0"/>
          <w:numId w:val="32"/>
        </w:numPr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ть со словарями</w:t>
      </w:r>
    </w:p>
    <w:p>
      <w:pPr>
        <w:pStyle w:val="Style16"/>
        <w:numPr>
          <w:ilvl w:val="0"/>
          <w:numId w:val="32"/>
        </w:numPr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ыбирать языковые средства в соответствии с целями и условиями общения для эффективного решения коммуникативной задачи;</w:t>
      </w:r>
    </w:p>
    <w:p>
      <w:pPr>
        <w:pStyle w:val="Style16"/>
        <w:numPr>
          <w:ilvl w:val="0"/>
          <w:numId w:val="32"/>
        </w:numPr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участвовать в диалоге, учитывать разные мнения и стремиться к координации различных позиций в сотрудничестве;</w:t>
      </w:r>
    </w:p>
    <w:p>
      <w:pPr>
        <w:pStyle w:val="Style18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ю анализировать, , классифицировать, обобщать;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 класс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b/>
          <w:color w:val="191919"/>
        </w:rPr>
        <w:t>1.Звуки и слов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191919"/>
        </w:rPr>
        <w:t>Связаны ли между собой звуки и смысл?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b/>
          <w:color w:val="191919"/>
        </w:rPr>
        <w:t>2.Такие разные гласные и согласны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191919"/>
        </w:rPr>
        <w:t>Особенности артикуляции гласных и согласных звуков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color w:val="191919"/>
        </w:rPr>
        <w:t>3.</w:t>
      </w:r>
      <w:r>
        <w:rPr>
          <w:b/>
          <w:bCs/>
          <w:color w:val="191919"/>
        </w:rPr>
        <w:t>Азбука, прошедшая сквозь века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191919"/>
        </w:rPr>
        <w:t>Солунские брать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b/>
          <w:color w:val="191919"/>
        </w:rPr>
        <w:t>4.-5 Как появились буквы современного русского алфавит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191919"/>
        </w:rPr>
        <w:t>Кириллица, название букв древней азбуки.Сравнение кириллицы и современного алфавита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. Ударные и безударные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Слова-омонимы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7-8 Хитрые гласные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Правописание проверяемых безударных гласных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-10 Слова из словарика</w:t>
      </w:r>
    </w:p>
    <w:p>
      <w:pPr>
        <w:pStyle w:val="Style16"/>
        <w:spacing w:before="0" w:after="0"/>
        <w:rPr/>
      </w:pPr>
      <w:r>
        <w:rPr>
          <w:bCs/>
          <w:color w:val="000000"/>
        </w:rPr>
        <w:t>Правописание непроверяемых безударных гласных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11. Древнерусские имена.</w:t>
      </w:r>
      <w:r>
        <w:rPr>
          <w:color w:val="000000"/>
        </w:rPr>
        <w:br/>
        <w:t>Знакомство с историей образования древнерусских имен. Работа с этимологическим словарем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12. Отчество и фамилия. </w:t>
      </w:r>
      <w:r>
        <w:rPr>
          <w:color w:val="000000"/>
        </w:rPr>
        <w:br/>
        <w:t>Беседа об истории появления  отчеств и фамилий в русском языке. Знакомство с наукой «антропонимика». Объяснение происхождений фамилий на примере стихотворения С. Михалкова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13. Экскурсия в прошлое. Устаревшие слова.</w:t>
      </w:r>
      <w:r>
        <w:rPr>
          <w:color w:val="000000"/>
        </w:rPr>
        <w:br/>
        <w:t>Устаревшие слова – архаизмы и историзмы (рассказ учителя). В «музее» древних слов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14. . Полёт в будущее. Неологизмы.</w:t>
      </w:r>
      <w:r>
        <w:rPr>
          <w:color w:val="000000"/>
        </w:rPr>
        <w:br/>
        <w:t>Рассказ учителя о неологизмах. Игра «Угадай-ка». Узелки на память. Головоломка «Будущее». 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15-16. Фразеологические обороты.</w:t>
      </w:r>
      <w:r>
        <w:rPr>
          <w:color w:val="000000"/>
        </w:rPr>
        <w:br/>
        <w:t>Богатство русского языка фразеологизмами, их роль. Работа со словарем фразеологических оборот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учение особенностей фразеологических сочетаний. Вводится понятие «фразеологические обороты». Беседа о правильном употреблении фразеологизмов  в речи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17. Крылатые слова.</w:t>
      </w:r>
      <w:r>
        <w:rPr>
          <w:color w:val="000000"/>
        </w:rPr>
        <w:br/>
        <w:t>Басни Крылова – богатейший источник крылатых сл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матическое занятие, посвященное творчеству И.А. Крылова. Презентация басен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18. «Откуда катится каракатица?»  О словарях, которые рассказывают об истории слов.</w:t>
      </w:r>
      <w:r>
        <w:rPr>
          <w:color w:val="000000"/>
        </w:rPr>
        <w:br/>
        <w:t>Рассматривается понятие «этимология», строение словарной статьи  этимологического словаря. Работа с различными этимологическими и историческими  словарями. Определение первоисточников слов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19.</w:t>
      </w:r>
      <w:r>
        <w:rPr>
          <w:b/>
          <w:bCs/>
          <w:color w:val="191919"/>
        </w:rPr>
        <w:t xml:space="preserve"> Как делаются слов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191919"/>
        </w:rPr>
        <w:t>История происхождения слов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0.Семья слов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Понятие о родственных словах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1. Все ли слова родственники?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Понятие о родственных словах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2.Словотворчество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Образуем новые слова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3-24Разделяй и властвуй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Правописание Ъ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5-26 Найди сходство и отличие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Разделительный Ъ и Ь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7-28 Глухо-звонко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Правописание парных согласных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9-30 Строчная-прописная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Правописание заглавной буквы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1-32 Гласные и шипящие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Правила правописания гласных после шипящих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33.Пишем без ошибок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Умение найти ошибки в выполненном задании. Игротека.</w: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34.Итоговое занятие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rFonts w:eastAsia="Calibri"/>
          <w:lang w:eastAsia="en-US"/>
        </w:rPr>
        <w:t>Олимпиада.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ЛЕНДАРНО-ТЕМАТИЧЕСКОЕ ПЛАНИРОВАНИЕ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992"/>
        <w:gridCol w:w="851"/>
        <w:gridCol w:w="4819"/>
        <w:gridCol w:w="411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т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буч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зн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191919"/>
              </w:rPr>
              <w:t>Звуки и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bidi="ru-RU"/>
              </w:rPr>
              <w:t>Личностные результат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вать учебно-познавательный интерес к предм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вать умение адекватно воспринимать причину своего успеха/неуспеха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формировать основы социально ценных личностных качеств: трудолюбие, любознательность, уважение к культурному наследию страны и края.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hanging="0"/>
              <w:jc w:val="left"/>
              <w:outlineLvl w:val="9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eastAsia="ru-RU" w:bidi="ru-RU"/>
              </w:rPr>
              <w:t>Метапредметные результаты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color w:val="000000"/>
                <w:spacing w:val="0"/>
                <w:sz w:val="24"/>
                <w:szCs w:val="24"/>
                <w:lang w:eastAsia="ru-RU" w:bidi="ru-RU"/>
              </w:rPr>
            </w:pPr>
            <w:r>
              <w:rPr>
                <w:i/>
                <w:color w:val="000000"/>
                <w:spacing w:val="0"/>
                <w:sz w:val="24"/>
                <w:szCs w:val="24"/>
                <w:lang w:eastAsia="ru-RU" w:bidi="ru-RU"/>
              </w:rPr>
              <w:t>Регулятивные универсальные учебные действия:</w:t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eastAsia="ru-RU"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декватно воспринимать оценку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давать эмоциональную оценку деятельности товарищ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умению понимать причины своего успеха/неуспеха и находить способы выхода из э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у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bidi="ru-RU"/>
              </w:rPr>
              <w:t>Познавательные универсальные учебные действ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ерерабатывать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е строить суждения в простой форме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ю анализировать, синтезировать, классифицировать, обобщат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bidi="ru-RU"/>
              </w:rPr>
              <w:t>Коммуникативные универсальные учебные действ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доносить свою позицию до других, владея приёмами монологической и диалогической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оформлять свои мысли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договариваться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работать в паре, группе, коллект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адекватно использовать речевые сре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отстаивать при необходимости свою точку зрения.</w:t>
            </w:r>
          </w:p>
          <w:p>
            <w:pPr>
              <w:pStyle w:val="U2msonormal"/>
              <w:spacing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191919"/>
              </w:rPr>
              <w:t>Знать связаны ли между собой звуки и смыс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color w:val="191919"/>
              </w:rPr>
              <w:t>Такие разные гласные и согла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191919"/>
              </w:rPr>
              <w:t>Знать особенности артикуляции гласных и согласных зву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191919"/>
              </w:rPr>
              <w:t>Азбука, прошедшая сквозь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Знать историю возникновения азбу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191919"/>
              </w:rPr>
              <w:t>Как появились буквы современного русского алфав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color w:val="191919"/>
              </w:rPr>
              <w:t>Кирил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Ударные и безудар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Уметь ставить ударение в словах, различать слова-омони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итрые гла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Уметь применять правило проверки безударных глас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Проверяем 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а из слова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Знать словарные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Непроверяемые 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евнерусские им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 историею образования древнерусских имен. Уметь работать с этимологическим словар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ство и фамилия.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 xml:space="preserve">Знать  историю появления  отчеств и фамилий в русском язык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аревши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Знать понятие «устаревшие слова», уметь объяснять их зна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ёт в будущее. Неолог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/>
              <w:t>Знать понятие «неологизмы», уметь объяснять их зна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разеологические обор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/>
              <w:t>Знать понятие «фразеологизм», уметь объяснять их зна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Работа с фразеологиз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ылат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/>
              <w:t>Знать понятие «крылатые слова», уметь объяснять их зна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ткуда катится каракатица?»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Иметь представление о словарях, которые рассказывают об истории происхождения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191919"/>
              </w:rPr>
              <w:t>Как делаются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Семь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онятие о родственных слов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 ли слова родственни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овотвор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Уметь образовывать новые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яй и властву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Уметь применять правило правописания Ъ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Правописание Ъ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ди сходство и отлич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/>
              <w:t>Знать сходство и отличие разделительного Ь иЪ. Уметь применять правило правописания Ъ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Правописание разделительного Ь иЪ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Глухо-звон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Знать и применять правило правописания парных соглас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парных со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Строчная-пропис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Знать и применять правило правописания заглавной букв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заглавной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Гласные и шипящ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>Знать и применять правило правописания гласных после шипящ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 правописания гласных после шипя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Пишем без о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</w:rPr>
              <w:t xml:space="preserve">Умение найти ошибки в выполненном задани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2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Итоговое занятие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Уметь применить полученные знания.</w:t>
            </w:r>
          </w:p>
        </w:tc>
      </w:tr>
    </w:tbl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ребования к уровню подготовки учащихся 2 класса</w:t>
      </w:r>
    </w:p>
    <w:p>
      <w:pPr>
        <w:pStyle w:val="Style16"/>
        <w:spacing w:before="0" w:after="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ланируемые результаты освоения программы во 2-ом классе.</w:t>
      </w:r>
    </w:p>
    <w:p>
      <w:pPr>
        <w:pStyle w:val="Style16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Ученик научитс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личать, сравнивать звуки русского языка (гласные ударные/безударные, согласные твердые/мягкие, согласные звонкие/глухие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вовать в словотворчестве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устаревшие слова и  неологизмы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ть понятия «фразеологизм», «крылатые слова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ть понятие о родственных словах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менять правила написания </w:t>
      </w:r>
      <w:r>
        <w:rPr>
          <w:bCs/>
          <w:color w:val="000000"/>
        </w:rPr>
        <w:t>проверяемых и непроверяемых безударных гласных</w:t>
      </w:r>
      <w:r>
        <w:rPr>
          <w:color w:val="000000"/>
          <w:sz w:val="22"/>
          <w:szCs w:val="22"/>
        </w:rPr>
        <w:t xml:space="preserve"> Ь, Ъ, заглавной буквы, гласных после шипящих, парных согласных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 учебно-познавательный интерес к предмету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 умение адекватно воспринимать причину своего успеха/неуспех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шать проблемы творческого характер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договариваться;</w:t>
      </w:r>
    </w:p>
    <w:p>
      <w:pPr>
        <w:pStyle w:val="Style16"/>
        <w:spacing w:before="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Style16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Style16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>
          <w:bCs/>
          <w:color w:val="000000"/>
        </w:rPr>
        <w:t>различать слова-омонимы;</w:t>
      </w:r>
    </w:p>
    <w:p>
      <w:pPr>
        <w:pStyle w:val="Style16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bCs/>
          <w:color w:val="000000"/>
        </w:rPr>
      </w:pPr>
      <w:r>
        <w:rPr>
          <w:bCs/>
          <w:color w:val="000000"/>
        </w:rPr>
        <w:t>знать исторические факты возникновения алфавита, древнерусских имен и фамилий;</w:t>
      </w:r>
    </w:p>
    <w:p>
      <w:pPr>
        <w:pStyle w:val="Style16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яснять значение некоторых фразеологизмов.</w:t>
      </w:r>
    </w:p>
    <w:p>
      <w:pPr>
        <w:pStyle w:val="Style16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>
          <w:color w:val="000000"/>
        </w:rPr>
        <w:t>уметь работать с этимологическим словарем, словарем фразеологизмов.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адекватно использовать речевые средства;</w:t>
      </w:r>
    </w:p>
    <w:p>
      <w:pPr>
        <w:pStyle w:val="Style16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color w:val="000000"/>
        </w:rPr>
      </w:pPr>
      <w:r>
        <w:rPr/>
        <w:t>-умению отстаивать при необходимости свою точку зрения</w:t>
      </w:r>
    </w:p>
    <w:p>
      <w:pPr>
        <w:pStyle w:val="Style18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давать эмоциональную оценку деятельности товарищей;</w:t>
      </w:r>
    </w:p>
    <w:p>
      <w:pPr>
        <w:pStyle w:val="Style16"/>
        <w:numPr>
          <w:ilvl w:val="0"/>
          <w:numId w:val="38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 класс.</w:t>
      </w:r>
    </w:p>
    <w:p>
      <w:pPr>
        <w:pStyle w:val="Style16"/>
        <w:spacing w:before="0" w:after="0"/>
        <w:rPr/>
      </w:pPr>
      <w:r>
        <w:rPr>
          <w:rFonts w:eastAsia="Calibri"/>
          <w:b/>
          <w:lang w:eastAsia="en-US"/>
        </w:rPr>
        <w:t>1.Дружим с грамматикой.</w:t>
      </w:r>
      <w:r>
        <w:rPr>
          <w:rFonts w:eastAsia="Calibri"/>
          <w:lang w:eastAsia="en-US"/>
        </w:rPr>
        <w:t xml:space="preserve">   </w:t>
      </w:r>
    </w:p>
    <w:p>
      <w:pPr>
        <w:pStyle w:val="Style16"/>
        <w:spacing w:before="0" w:after="0"/>
        <w:rPr>
          <w:rFonts w:eastAsia="Calibri"/>
          <w:lang w:eastAsia="en-US"/>
        </w:rPr>
      </w:pPr>
      <w:r>
        <w:rPr>
          <w:color w:val="191919"/>
          <w:sz w:val="27"/>
          <w:szCs w:val="27"/>
        </w:rPr>
        <w:t>Слово в грамматике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.Лабиринты грамматики.</w:t>
      </w:r>
    </w:p>
    <w:p>
      <w:pPr>
        <w:pStyle w:val="Style16"/>
        <w:spacing w:before="0" w:after="0"/>
        <w:rPr>
          <w:color w:val="191919"/>
          <w:sz w:val="27"/>
          <w:szCs w:val="27"/>
        </w:rPr>
      </w:pPr>
      <w:r>
        <w:rPr>
          <w:color w:val="191919"/>
          <w:sz w:val="27"/>
          <w:szCs w:val="27"/>
        </w:rPr>
        <w:t>Как «работают» слова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rFonts w:eastAsia="Calibri"/>
          <w:b/>
          <w:lang w:eastAsia="en-US"/>
        </w:rPr>
        <w:t>3.Досадное недоразумение.</w:t>
      </w:r>
    </w:p>
    <w:p>
      <w:pPr>
        <w:pStyle w:val="Style16"/>
        <w:spacing w:before="0" w:after="0"/>
        <w:rPr>
          <w:color w:val="191919"/>
          <w:sz w:val="27"/>
          <w:szCs w:val="27"/>
        </w:rPr>
      </w:pPr>
      <w:r>
        <w:rPr>
          <w:color w:val="191919"/>
          <w:sz w:val="27"/>
          <w:szCs w:val="27"/>
        </w:rPr>
        <w:t>Фонетические правила.</w:t>
      </w:r>
    </w:p>
    <w:p>
      <w:pPr>
        <w:pStyle w:val="Style16"/>
        <w:spacing w:before="0" w:after="0"/>
        <w:rPr>
          <w:color w:val="000000"/>
        </w:rPr>
      </w:pPr>
      <w:r>
        <w:rPr>
          <w:b/>
          <w:bCs/>
          <w:color w:val="000000"/>
        </w:rPr>
        <w:t>4.Капитан и капуста.</w:t>
      </w:r>
      <w:r>
        <w:rPr>
          <w:color w:val="000000"/>
        </w:rPr>
        <w:br/>
        <w:t>Знакомство с историей происхождения и образования слов </w:t>
      </w:r>
      <w:r>
        <w:rPr>
          <w:i/>
          <w:iCs/>
          <w:color w:val="000000"/>
        </w:rPr>
        <w:t>капитан и капуста, говядина и ковбой, портные и мошенники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Работа со словарем</w:t>
      </w:r>
      <w:r>
        <w:rPr>
          <w:b/>
          <w:bCs/>
          <w:color w:val="000000"/>
        </w:rPr>
        <w:t>. </w:t>
      </w:r>
      <w:r>
        <w:rPr>
          <w:color w:val="000000"/>
        </w:rPr>
        <w:t>Сравнение значения слов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5-6 . Паронимы, или «ошибкоопасные»  слова. </w:t>
      </w:r>
      <w:r>
        <w:rPr>
          <w:color w:val="000000"/>
        </w:rPr>
        <w:br/>
        <w:t>Знакомство с понятием «паронимы». Рассматриваются виды паронимов и способы их образования. Знакомство со словарной статьей   «Словаря   паронимов» , с видами словарей паронимов. Способы образования паронимов. Беседа о правильном употреблении паронимов в устной и письменной речи.</w:t>
      </w:r>
    </w:p>
    <w:p>
      <w:pPr>
        <w:pStyle w:val="Style16"/>
        <w:spacing w:before="0" w:after="0"/>
        <w:rPr>
          <w:b/>
          <w:b/>
          <w:lang w:bidi="ru-RU"/>
        </w:rPr>
      </w:pPr>
      <w:r>
        <w:rPr>
          <w:b/>
          <w:color w:val="000000"/>
        </w:rPr>
        <w:t>7.</w:t>
      </w:r>
      <w:r>
        <w:rPr>
          <w:lang w:bidi="ru-RU"/>
        </w:rPr>
        <w:t xml:space="preserve"> </w:t>
      </w:r>
      <w:r>
        <w:rPr>
          <w:b/>
          <w:lang w:bidi="ru-RU"/>
        </w:rPr>
        <w:t>Поговорки и пословицы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Выразительность русского языка. Пословицы и поговорки – подлинная сокровищница народной мудрости. Лингвистические конкурсы.</w:t>
      </w:r>
    </w:p>
    <w:p>
      <w:pPr>
        <w:pStyle w:val="Style16"/>
        <w:spacing w:before="0" w:after="0"/>
        <w:rPr/>
      </w:pPr>
      <w:r>
        <w:rPr>
          <w:b/>
          <w:color w:val="000000"/>
        </w:rPr>
        <w:t xml:space="preserve">8-9 . </w:t>
      </w:r>
      <w:r>
        <w:rPr>
          <w:b/>
          <w:bCs/>
          <w:color w:val="000000"/>
        </w:rPr>
        <w:t>«Тезки».</w:t>
      </w:r>
      <w:r>
        <w:rPr>
          <w:color w:val="000000"/>
        </w:rPr>
        <w:br/>
        <w:t>Продолжение разгов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 словарном запасе человека. Многообразие синонимов. Решение занимательных лингвистических зад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а с пословицами и поговорками.  Работа со «Словарем  синонимов русского языка»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0-11. Корень-главный в слове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Определение однокоренных слов. Выделение общей части слова. Единообразное написание корня.</w:t>
      </w:r>
    </w:p>
    <w:p>
      <w:pPr>
        <w:pStyle w:val="Style16"/>
        <w:spacing w:before="0" w:after="0"/>
        <w:rPr>
          <w:b/>
          <w:b/>
        </w:rPr>
      </w:pPr>
      <w:r>
        <w:rPr>
          <w:b/>
          <w:color w:val="000000"/>
        </w:rPr>
        <w:t>12-13.</w:t>
      </w:r>
      <w:r>
        <w:rPr/>
        <w:t xml:space="preserve"> </w:t>
      </w:r>
      <w:r>
        <w:rPr>
          <w:b/>
        </w:rPr>
        <w:t>Про корень и окончание.</w:t>
      </w:r>
    </w:p>
    <w:p>
      <w:pPr>
        <w:pStyle w:val="Style16"/>
        <w:spacing w:before="0" w:after="0"/>
        <w:rPr>
          <w:color w:val="000000"/>
        </w:rPr>
      </w:pPr>
      <w:r>
        <w:rPr/>
        <w:t>Определение  формы слова. Форма слова и однокоренные слова.</w:t>
      </w:r>
    </w:p>
    <w:p>
      <w:pPr>
        <w:pStyle w:val="Style16"/>
        <w:spacing w:before="0" w:after="0"/>
        <w:rPr/>
      </w:pPr>
      <w:r>
        <w:rPr>
          <w:b/>
          <w:color w:val="000000"/>
        </w:rPr>
        <w:t>14-17.</w:t>
      </w:r>
      <w:r>
        <w:rPr/>
        <w:t xml:space="preserve"> </w:t>
      </w:r>
      <w:r>
        <w:rPr>
          <w:b/>
        </w:rPr>
        <w:t>Про суффикс и приставку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Образование однокоренных слов разными способами.</w:t>
      </w:r>
    </w:p>
    <w:p>
      <w:pPr>
        <w:pStyle w:val="Style16"/>
        <w:spacing w:before="0" w:after="0"/>
        <w:rPr>
          <w:b/>
          <w:b/>
        </w:rPr>
      </w:pPr>
      <w:r>
        <w:rPr>
          <w:b/>
          <w:color w:val="000000"/>
        </w:rPr>
        <w:t>18-19.</w:t>
      </w:r>
      <w:r>
        <w:rPr/>
        <w:t xml:space="preserve"> </w:t>
      </w:r>
      <w:r>
        <w:rPr>
          <w:b/>
        </w:rPr>
        <w:t>Твердый знак не отдыхает: приставку с корнем разделяет.</w:t>
      </w:r>
    </w:p>
    <w:p>
      <w:pPr>
        <w:pStyle w:val="Style16"/>
        <w:spacing w:before="0" w:after="0"/>
        <w:rPr>
          <w:color w:val="000000"/>
        </w:rPr>
      </w:pPr>
      <w:r>
        <w:rPr/>
        <w:t>Правописание Ъ.</w:t>
      </w:r>
    </w:p>
    <w:p>
      <w:pPr>
        <w:pStyle w:val="Style16"/>
        <w:spacing w:before="0" w:after="0"/>
        <w:rPr/>
      </w:pPr>
      <w:r>
        <w:rPr>
          <w:b/>
          <w:color w:val="000000"/>
        </w:rPr>
        <w:t>20-21.Похожи, но такие разные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/>
        <w:t xml:space="preserve"> </w:t>
      </w:r>
      <w:r>
        <w:rPr/>
        <w:t>Учимся различать предлог и приставку</w:t>
      </w:r>
    </w:p>
    <w:p>
      <w:pPr>
        <w:pStyle w:val="Style16"/>
        <w:spacing w:before="0" w:after="0"/>
        <w:rPr/>
      </w:pPr>
      <w:r>
        <w:rPr>
          <w:b/>
          <w:color w:val="000000"/>
        </w:rPr>
        <w:t xml:space="preserve">22-23. Приставки с о и а. 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авописание приставок с буквами о и а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4-25. Приставки с буквами з и с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авописание приставок с буквами з и с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6-27. «Ключик-замочек»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авописание суффиксов -ик , -ек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8-29. Суффиксы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авописание суффиксов –ость, -лив, -чив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0-31.Орфограммы корня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авописание парных согласных в корне слова.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2-33. Ударные и безударные.</w:t>
      </w:r>
    </w:p>
    <w:p>
      <w:pPr>
        <w:pStyle w:val="Style16"/>
        <w:spacing w:before="0" w:after="0"/>
        <w:rPr/>
      </w:pPr>
      <w:r>
        <w:rPr>
          <w:color w:val="000000"/>
        </w:rPr>
        <w:t>Правописание проверяемых безударных гласных в корне слова.</w:t>
      </w:r>
    </w:p>
    <w:p>
      <w:pPr>
        <w:pStyle w:val="Style16"/>
        <w:spacing w:before="0" w:after="0"/>
        <w:rPr/>
      </w:pPr>
      <w:r>
        <w:rPr>
          <w:b/>
          <w:color w:val="000000"/>
        </w:rPr>
        <w:t>34. Итоговое занятие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rFonts w:eastAsia="Calibri"/>
          <w:lang w:eastAsia="en-US"/>
        </w:rPr>
        <w:t>Олимпиада.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ЛЕНДАРНО-ТЕМАТИЧЕСКОЕ ПЛАНИРОВАНИЕ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851"/>
        <w:gridCol w:w="4819"/>
        <w:gridCol w:w="41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т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буч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зн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 xml:space="preserve">Дружим с грамматикой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bidi="ru-RU"/>
              </w:rPr>
              <w:t>Личностные результат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вать учебно-познавательный интерес к предм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вать умение адекватно воспринимать причину своего успеха/неуспеха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формировать основы социально ценных личностных качеств: трудолюбие, любознательность, уважение к культурному наследию страны и края.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hanging="0"/>
              <w:jc w:val="left"/>
              <w:outlineLvl w:val="9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eastAsia="ru-RU" w:bidi="ru-RU"/>
              </w:rPr>
              <w:t>Метапредметные результаты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color w:val="000000"/>
                <w:spacing w:val="0"/>
                <w:sz w:val="24"/>
                <w:szCs w:val="24"/>
                <w:lang w:eastAsia="ru-RU" w:bidi="ru-RU"/>
              </w:rPr>
            </w:pPr>
            <w:r>
              <w:rPr>
                <w:i/>
                <w:color w:val="000000"/>
                <w:spacing w:val="0"/>
                <w:sz w:val="24"/>
                <w:szCs w:val="24"/>
                <w:lang w:eastAsia="ru-RU" w:bidi="ru-RU"/>
              </w:rPr>
              <w:t>Регулятивные универсальные учебные действия:</w:t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eastAsia="ru-RU"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читывать установленные правила в планиров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шать проблемы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декватно воспринимать оценку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давать эмоциональную оценку деятельности товарищ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умению понимать причины своего успеха/неуспеха и находить способы выхода из э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у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bidi="ru-RU"/>
              </w:rPr>
              <w:t>Познавательные универсальные учебные действ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бывать новые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ерерабатывать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е строить суждения в простой форме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ю анализировать, синтезировать, классифицировать, обобщат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bidi="ru-RU"/>
              </w:rPr>
              <w:t>Коммуникативные универсальные учебные действ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доносить свою позицию до других, владея приёмами монологической и диалогической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оформлять свои мысли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договариваться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работать в паре, группе, коллект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адекватно использовать речевые сре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отстаивать при необходимости свою точку зрения.</w:t>
            </w:r>
          </w:p>
          <w:p>
            <w:pPr>
              <w:pStyle w:val="U2msonormal"/>
              <w:spacing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Знать , что изучает граммат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абиринты грам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Досадное недоразум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191919"/>
                <w:sz w:val="27"/>
                <w:szCs w:val="27"/>
              </w:rPr>
            </w:pPr>
            <w:r>
              <w:rPr>
                <w:color w:val="191919"/>
                <w:sz w:val="27"/>
                <w:szCs w:val="27"/>
              </w:rPr>
              <w:t>Фонетические прави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Капитан и капуста.</w:t>
            </w:r>
            <w:r>
              <w:rPr>
                <w:color w:val="000000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 историю происхождения и образования слов </w:t>
            </w:r>
            <w:r>
              <w:rPr>
                <w:i/>
                <w:iCs/>
                <w:color w:val="000000"/>
              </w:rPr>
              <w:t>капитан и капуста, говядина и ковбой, портные и мошенники.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Знакомство с парони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понятие «паронимы»,  виды паронимов и способы их образования. Иметь представление о словаре паронимов. Уметь правильно употреблять паронимы в устной и письменной реч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Паронимы, или «ошибкоопасные»  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lang w:bidi="ru-RU"/>
              </w:rPr>
              <w:t>Поговорки и послов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ть пословицы и поговорки русского языка. Уметь выполнять конкурсные зад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«Тезки».</w:t>
            </w:r>
            <w:r>
              <w:rPr>
                <w:color w:val="000000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ширение словарного запаса. Уметь решать занимательные лингвистические задани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Уметь      работать со «Словарем  синонимов русского язык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Синони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ень-главный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нать определение однокоренных слов. Уметь выделять общую часть слов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Корень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 корень и оконч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Знать определение  формы слова. Знать различие формы слова и однокоренных слов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Форма слова и однокоренн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 суффикс и пристав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Знать разные способы образования слов. Уметь образовывать слова разными способ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Словообразовани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уффиксальный спосо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Приставочный спосо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вердый знак не отдыхает: приставку с корнем разделя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Знать и уметь применять правило правописания Ъ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Правописание Ъ.</w:t>
            </w:r>
          </w:p>
          <w:p>
            <w:pPr>
              <w:pStyle w:val="U2msonormal"/>
              <w:spacing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хожи, но такие раз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Знать правила правописания предлога и приставки, их рол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Предлог и прист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став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Знать и уметь применять правило правописания </w:t>
            </w:r>
            <w:r>
              <w:rPr>
                <w:color w:val="000000"/>
              </w:rPr>
              <w:t>приставок с буквами о,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ставки с о и 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ставки с буквой 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Знать и уметь применять правило правописания</w:t>
            </w:r>
            <w:r>
              <w:rPr>
                <w:color w:val="000000"/>
              </w:rPr>
              <w:t xml:space="preserve"> приставок с буквами з и 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ставки с буквой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Ключик-замоч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Знать и уметь применять правило правописания суффиксов </w:t>
            </w:r>
            <w:r>
              <w:rPr>
                <w:color w:val="000000"/>
              </w:rPr>
              <w:t>-ик , -ек–ость, -лив, -чи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суффиксов -ик , -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ффикс –ость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color w:val="000000"/>
              </w:rPr>
              <w:t>Суффиксы  -лив, -ч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фограммы кор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 xml:space="preserve">Знать и уметь применять правило правописания </w:t>
            </w:r>
            <w:r>
              <w:rPr>
                <w:color w:val="000000"/>
              </w:rPr>
              <w:t>парных согласных,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проверяемых безударных гласных в корне с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парных со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дарные и безудар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описание проверяемых безударных 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15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тогов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Уметь применить полученные знания.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ребования к уровню подготовки учащихся 3класса</w:t>
      </w:r>
    </w:p>
    <w:p>
      <w:pPr>
        <w:pStyle w:val="Style16"/>
        <w:spacing w:before="0" w:after="0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ланируемые результаты освоения программы в 3-ом классе.</w:t>
      </w:r>
    </w:p>
    <w:p>
      <w:pPr>
        <w:pStyle w:val="Style16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</w:rPr>
        <w:t>Ученик научится:</w:t>
      </w:r>
    </w:p>
    <w:p>
      <w:pPr>
        <w:pStyle w:val="Style16"/>
        <w:numPr>
          <w:ilvl w:val="0"/>
          <w:numId w:val="11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работать с произведениями фольклора</w:t>
      </w:r>
    </w:p>
    <w:p>
      <w:pPr>
        <w:pStyle w:val="Style16"/>
        <w:numPr>
          <w:ilvl w:val="0"/>
          <w:numId w:val="11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подбирать синонимы и антонимы к словам</w:t>
      </w:r>
    </w:p>
    <w:p>
      <w:pPr>
        <w:pStyle w:val="Style16"/>
        <w:numPr>
          <w:ilvl w:val="0"/>
          <w:numId w:val="11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знать понятие «однокоренные слова»</w:t>
      </w:r>
    </w:p>
    <w:p>
      <w:pPr>
        <w:pStyle w:val="Style16"/>
        <w:numPr>
          <w:ilvl w:val="0"/>
          <w:numId w:val="11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уметь различать однокоренные слова и форму слова</w:t>
      </w:r>
    </w:p>
    <w:p>
      <w:pPr>
        <w:pStyle w:val="Style16"/>
        <w:numPr>
          <w:ilvl w:val="0"/>
          <w:numId w:val="11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разбирать слова по составу, образовывать однокоренные слова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менять правила написания  предлога и приставки, </w:t>
      </w:r>
      <w:r>
        <w:rPr>
          <w:bCs/>
          <w:color w:val="000000"/>
        </w:rPr>
        <w:t>проверяемых и непроверяемых безударных гласных</w:t>
      </w:r>
      <w:r>
        <w:rPr>
          <w:color w:val="000000"/>
          <w:sz w:val="22"/>
          <w:szCs w:val="22"/>
        </w:rPr>
        <w:t xml:space="preserve"> , Ъ, , парных согласных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 учебно-познавательный интерес к предмету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 умение адекватно воспринимать причину своего успеха/неуспеха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бывать новые знания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ерерабатывать информацию;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е строить суждения в простой форме</w:t>
      </w:r>
    </w:p>
    <w:p>
      <w:pPr>
        <w:pStyle w:val="Style16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Style16"/>
        <w:numPr>
          <w:ilvl w:val="0"/>
          <w:numId w:val="33"/>
        </w:numPr>
        <w:spacing w:before="280" w:after="0"/>
        <w:rPr>
          <w:b/>
          <w:b/>
          <w:bCs/>
          <w:color w:val="000000"/>
        </w:rPr>
      </w:pPr>
      <w:r>
        <w:rPr>
          <w:bCs/>
          <w:color w:val="000000"/>
        </w:rPr>
        <w:t xml:space="preserve">знать </w:t>
      </w:r>
      <w:r>
        <w:rPr>
          <w:color w:val="000000"/>
        </w:rPr>
        <w:t>историю происхождения и образования некоторых слов;</w:t>
      </w:r>
    </w:p>
    <w:p>
      <w:pPr>
        <w:pStyle w:val="Style16"/>
        <w:numPr>
          <w:ilvl w:val="0"/>
          <w:numId w:val="33"/>
        </w:numPr>
        <w:spacing w:before="0" w:after="280"/>
        <w:rPr>
          <w:b/>
          <w:b/>
          <w:bCs/>
          <w:color w:val="000000"/>
        </w:rPr>
      </w:pPr>
      <w:r>
        <w:rPr>
          <w:color w:val="000000"/>
        </w:rPr>
        <w:t>знать понятие «паронимы».</w:t>
      </w:r>
    </w:p>
    <w:p>
      <w:pPr>
        <w:pStyle w:val="Style16"/>
        <w:numPr>
          <w:ilvl w:val="0"/>
          <w:numId w:val="33"/>
        </w:numPr>
        <w:spacing w:before="0" w:after="0"/>
        <w:rPr>
          <w:color w:val="000000"/>
        </w:rPr>
      </w:pPr>
      <w:r>
        <w:rPr>
          <w:color w:val="000000"/>
        </w:rPr>
        <w:t>уметь работать  со словарем паронимов, синонимов</w:t>
      </w:r>
    </w:p>
    <w:p>
      <w:pPr>
        <w:pStyle w:val="Style16"/>
        <w:numPr>
          <w:ilvl w:val="0"/>
          <w:numId w:val="33"/>
        </w:numPr>
        <w:spacing w:before="0" w:after="0"/>
        <w:rPr>
          <w:color w:val="000000"/>
        </w:rPr>
      </w:pPr>
      <w:r>
        <w:rPr>
          <w:color w:val="000000"/>
        </w:rPr>
        <w:t>правописанию приставок с буквами о и а, з-с.</w:t>
      </w:r>
    </w:p>
    <w:p>
      <w:pPr>
        <w:pStyle w:val="Style16"/>
        <w:numPr>
          <w:ilvl w:val="0"/>
          <w:numId w:val="33"/>
        </w:numPr>
        <w:spacing w:before="0" w:after="0"/>
        <w:rPr>
          <w:color w:val="000000"/>
        </w:rPr>
      </w:pPr>
      <w:r>
        <w:rPr>
          <w:color w:val="000000"/>
        </w:rPr>
        <w:t>правописанию суффиксов -ик , -ек,–ость, -лив, -чив.</w:t>
      </w:r>
    </w:p>
    <w:p>
      <w:pPr>
        <w:pStyle w:val="Style18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шать проблемы творческого характера;</w:t>
      </w:r>
    </w:p>
    <w:p>
      <w:pPr>
        <w:pStyle w:val="Style18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работать в паре, группе, коллективе;</w:t>
      </w:r>
    </w:p>
    <w:p>
      <w:pPr>
        <w:pStyle w:val="Style18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адекватно использовать речевые средства;</w:t>
      </w:r>
    </w:p>
    <w:p>
      <w:pPr>
        <w:pStyle w:val="Style18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отстаивать при необходимости свою точку зрения.</w:t>
      </w:r>
    </w:p>
    <w:p>
      <w:pPr>
        <w:pStyle w:val="Style16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 класс</w:t>
      </w:r>
    </w:p>
    <w:p>
      <w:pPr>
        <w:pStyle w:val="Style16"/>
        <w:spacing w:before="0" w:after="0"/>
        <w:ind w:left="36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1-2.В стране одиноких согласных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Согласные парные и непарные. Транскрипция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-4. Замок и замОк. 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Омографы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-6. ПолОскать или полАскать? 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Омонимы. Виды омонимов. Причины порождения неправильного понимания омонимов, использование их для составления шуток. Игра «Найди нужное слово»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7. В руках умелых слово творит чудеса.</w:t>
      </w:r>
      <w:r>
        <w:rPr>
          <w:color w:val="000000"/>
        </w:rPr>
        <w:br/>
        <w:t>Русский язык – один из богатейших языков в мире. Решение занимательных лингвистических заданий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8-10.  Строительная работа морфем.</w:t>
      </w:r>
      <w:r>
        <w:rPr>
          <w:color w:val="000000"/>
        </w:rPr>
        <w:br/>
        <w:t>«Строительные блоки» для морфем: приставки, корни, суффиксы, окончания, основы. Словообразова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гра «Образуй слова»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000000"/>
        </w:rPr>
        <w:t>11-12.</w:t>
      </w:r>
      <w:r>
        <w:rPr>
          <w:color w:val="191919"/>
          <w:sz w:val="27"/>
          <w:szCs w:val="27"/>
        </w:rPr>
        <w:t xml:space="preserve"> </w:t>
      </w:r>
      <w:r>
        <w:rPr>
          <w:b/>
          <w:color w:val="191919"/>
          <w:sz w:val="27"/>
          <w:szCs w:val="27"/>
        </w:rPr>
        <w:t>Анализируем слов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91919"/>
          <w:sz w:val="27"/>
          <w:szCs w:val="27"/>
        </w:rPr>
        <w:t>Морфемный и словообразовательный анализ слова, работа со словообразовательными моделями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3-</w:t>
      </w:r>
      <w:r>
        <w:rPr/>
        <w:t xml:space="preserve"> </w:t>
      </w:r>
      <w:r>
        <w:rPr>
          <w:b/>
        </w:rPr>
        <w:t>Игротека по теме : «Состав слова»</w:t>
      </w:r>
    </w:p>
    <w:p>
      <w:pPr>
        <w:pStyle w:val="Style16"/>
        <w:spacing w:before="0" w:after="0"/>
        <w:rPr>
          <w:b/>
          <w:b/>
        </w:rPr>
      </w:pPr>
      <w:r>
        <w:rPr>
          <w:b/>
          <w:bCs/>
          <w:color w:val="000000"/>
        </w:rPr>
        <w:t>14.-15</w:t>
      </w:r>
      <w:r>
        <w:rPr/>
        <w:t xml:space="preserve">  </w:t>
      </w:r>
      <w:r>
        <w:rPr>
          <w:b/>
        </w:rPr>
        <w:t>Как у существительных род появился.</w:t>
      </w:r>
    </w:p>
    <w:p>
      <w:pPr>
        <w:pStyle w:val="Style16"/>
        <w:spacing w:before="0" w:after="0"/>
        <w:rPr>
          <w:bCs/>
          <w:color w:val="000000"/>
        </w:rPr>
      </w:pPr>
      <w:r>
        <w:rPr/>
        <w:t>Род имен существительных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16-17.</w:t>
      </w:r>
      <w:r>
        <w:rPr>
          <w:b/>
        </w:rPr>
        <w:t xml:space="preserve">  Дружим с Ь.</w:t>
      </w:r>
    </w:p>
    <w:p>
      <w:pPr>
        <w:pStyle w:val="Style16"/>
        <w:spacing w:before="0" w:after="0"/>
        <w:rPr/>
      </w:pPr>
      <w:r>
        <w:rPr/>
        <w:t>Правописание Ь у существительных женского рода с шипящим на конце.</w:t>
      </w:r>
    </w:p>
    <w:p>
      <w:pPr>
        <w:pStyle w:val="Style16"/>
        <w:spacing w:before="0" w:after="0"/>
        <w:rPr/>
      </w:pPr>
      <w:r>
        <w:rPr>
          <w:b/>
        </w:rPr>
        <w:t>18-19.Изменяем или нет?</w:t>
      </w:r>
    </w:p>
    <w:p>
      <w:pPr>
        <w:pStyle w:val="Style16"/>
        <w:spacing w:before="0" w:after="0"/>
        <w:rPr/>
      </w:pPr>
      <w:r>
        <w:rPr>
          <w:b/>
        </w:rPr>
        <w:t xml:space="preserve"> </w:t>
      </w:r>
      <w:r>
        <w:rPr/>
        <w:t>Правописание неизменяемых существительных.</w:t>
      </w:r>
    </w:p>
    <w:p>
      <w:pPr>
        <w:pStyle w:val="Style16"/>
        <w:spacing w:before="0" w:after="0"/>
        <w:rPr/>
      </w:pPr>
      <w:r>
        <w:rPr>
          <w:b/>
        </w:rPr>
        <w:t>20-23.Окончания и падежи.</w:t>
      </w:r>
    </w:p>
    <w:p>
      <w:pPr>
        <w:pStyle w:val="Style16"/>
        <w:spacing w:before="0" w:after="0"/>
        <w:rPr>
          <w:bCs/>
          <w:color w:val="000000"/>
        </w:rPr>
      </w:pPr>
      <w:r>
        <w:rPr/>
        <w:t>Правописание падежных окончаний существительных.</w:t>
      </w:r>
    </w:p>
    <w:p>
      <w:pPr>
        <w:pStyle w:val="Style16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24-25. </w:t>
      </w:r>
      <w:r>
        <w:rPr>
          <w:b/>
        </w:rPr>
        <w:t>Имя прилагательное – часть страны Речь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bCs/>
          <w:color w:val="000000"/>
        </w:rPr>
        <w:t>Род и число прилагательных</w:t>
      </w:r>
    </w:p>
    <w:p>
      <w:pPr>
        <w:pStyle w:val="Style16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26-28 </w:t>
      </w:r>
      <w:r>
        <w:rPr>
          <w:b/>
        </w:rPr>
        <w:t>Окончания, род  и падежи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/>
        <w:t xml:space="preserve">Правописание падежных окончаний прилагательных мужского, женского и среднего рода. </w:t>
      </w:r>
    </w:p>
    <w:p>
      <w:pPr>
        <w:pStyle w:val="Style16"/>
        <w:spacing w:before="0" w:after="0"/>
        <w:rPr>
          <w:b/>
          <w:b/>
        </w:rPr>
      </w:pPr>
      <w:r>
        <w:rPr>
          <w:b/>
          <w:bCs/>
          <w:color w:val="000000"/>
        </w:rPr>
        <w:t>29-30.</w:t>
      </w:r>
      <w:r>
        <w:rPr>
          <w:b/>
        </w:rPr>
        <w:t xml:space="preserve"> Глагол – часть страны Речь. </w:t>
      </w:r>
    </w:p>
    <w:p>
      <w:pPr>
        <w:pStyle w:val="Style16"/>
        <w:spacing w:before="0" w:after="0"/>
        <w:rPr>
          <w:bCs/>
          <w:color w:val="000000"/>
        </w:rPr>
      </w:pPr>
      <w:r>
        <w:rPr/>
        <w:t>Время глагола.</w:t>
      </w:r>
    </w:p>
    <w:p>
      <w:pPr>
        <w:pStyle w:val="Style16"/>
        <w:spacing w:before="0" w:after="0"/>
        <w:rPr/>
      </w:pPr>
      <w:r>
        <w:rPr>
          <w:b/>
          <w:bCs/>
          <w:color w:val="000000"/>
        </w:rPr>
        <w:t>31-32. Это уже было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Правописание глаголов прошедшего времени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3. Глаголы-исключения.</w:t>
      </w:r>
    </w:p>
    <w:p>
      <w:pPr>
        <w:pStyle w:val="Style16"/>
        <w:spacing w:before="0" w:after="0"/>
        <w:rPr>
          <w:color w:val="000000"/>
        </w:rPr>
      </w:pPr>
      <w:r>
        <w:rPr>
          <w:bCs/>
          <w:color w:val="000000"/>
        </w:rPr>
        <w:t>Правописание глаголов-исключений.</w:t>
      </w:r>
    </w:p>
    <w:p>
      <w:pPr>
        <w:pStyle w:val="Style16"/>
        <w:spacing w:before="0" w:after="0"/>
        <w:rPr>
          <w:rFonts w:eastAsia="Calibri"/>
          <w:b/>
          <w:b/>
          <w:lang w:eastAsia="en-US"/>
        </w:rPr>
      </w:pPr>
      <w:r>
        <w:rPr>
          <w:b/>
          <w:bCs/>
          <w:color w:val="000000"/>
        </w:rPr>
        <w:t>34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Итоговое занятие.</w:t>
      </w:r>
    </w:p>
    <w:p>
      <w:pPr>
        <w:pStyle w:val="Style16"/>
        <w:spacing w:before="0" w:after="0"/>
        <w:rPr>
          <w:bCs/>
          <w:color w:val="000000"/>
        </w:rPr>
      </w:pPr>
      <w:r>
        <w:rPr>
          <w:rFonts w:eastAsia="Calibri"/>
          <w:lang w:eastAsia="en-US"/>
        </w:rPr>
        <w:t>Олимпиада.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ЛЕНДАРНО-ТЕМАТИЧЕСКОЕ ПЛАНИРОВАНИЕ</w:t>
      </w:r>
    </w:p>
    <w:p>
      <w:pPr>
        <w:pStyle w:val="U2msonormal"/>
        <w:spacing w:before="0" w:after="0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119"/>
        <w:gridCol w:w="992"/>
        <w:gridCol w:w="851"/>
        <w:gridCol w:w="4820"/>
        <w:gridCol w:w="4112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т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бучения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зна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 стране одиноких со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bidi="ru-RU"/>
              </w:rPr>
              <w:t>Личностные результат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8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вать учебно-познавательный интерес к предм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вивать умение адекватно воспринимать причину своего успеха/неуспеха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формировать основы социально ценных личностных качеств: трудолюбие, любознательность, уважение к культурному наследию страны и края.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240" w:before="0" w:after="0"/>
              <w:ind w:hanging="0"/>
              <w:jc w:val="left"/>
              <w:outlineLvl w:val="9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eastAsia="ru-RU" w:bidi="ru-RU"/>
              </w:rPr>
              <w:t>Метапредметные результаты</w:t>
            </w:r>
          </w:p>
          <w:p>
            <w:pPr>
              <w:pStyle w:val="41"/>
              <w:shd w:fill="auto" w:val="clear"/>
              <w:spacing w:lineRule="auto" w:line="240" w:before="0" w:after="0"/>
              <w:ind w:hanging="0"/>
              <w:jc w:val="left"/>
              <w:rPr>
                <w:i/>
                <w:i/>
                <w:color w:val="000000"/>
                <w:spacing w:val="0"/>
                <w:sz w:val="24"/>
                <w:szCs w:val="24"/>
                <w:lang w:eastAsia="ru-RU" w:bidi="ru-RU"/>
              </w:rPr>
            </w:pPr>
            <w:r>
              <w:rPr>
                <w:i/>
                <w:color w:val="000000"/>
                <w:spacing w:val="0"/>
                <w:sz w:val="24"/>
                <w:szCs w:val="24"/>
                <w:lang w:eastAsia="ru-RU" w:bidi="ru-RU"/>
              </w:rPr>
              <w:t>Регулятивные универсальные учебные действия:</w:t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eastAsia="ru-RU"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читывать установленные правила в планиров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шать проблемы творче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декватно воспринимать оценку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давать эмоциональную оценку деятельности товарищ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умению понимать причины своего успеха/неуспеха и находить способы выхода из эт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ту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bidi="ru-RU"/>
              </w:rPr>
              <w:t>Познавательные универсальные учебные действ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бывать новые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ерерабатывать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е строить суждения в простой форме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ю анализировать, синтезировать, классифицировать, обобщат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bidi="ru-RU"/>
              </w:rPr>
              <w:t>Коммуникативные универсальные учебные действ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bidi="ru-RU"/>
              </w:rPr>
              <w:t>Уча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доносить свою позицию до других, владея приёмами монологической и диалогической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оформлять свои мысли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договариваться;</w:t>
            </w:r>
          </w:p>
          <w:p>
            <w:pPr>
              <w:pStyle w:val="24"/>
              <w:shd w:fill="auto" w:val="clear"/>
              <w:spacing w:lineRule="auto" w:line="240"/>
              <w:jc w:val="left"/>
              <w:rPr>
                <w:rFonts w:eastAsia="Georgia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"/>
                <w:sz w:val="24"/>
                <w:szCs w:val="24"/>
              </w:rPr>
              <w:t xml:space="preserve">Учащийся  получит возможность научить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работать в паре, группе, коллект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адекватно использовать речевые сре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мению отстаивать при необходимости свою точку зрения.</w:t>
            </w:r>
          </w:p>
          <w:p>
            <w:pPr>
              <w:pStyle w:val="U2msonormal"/>
              <w:spacing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характеризовать звуки, делать транскрипцию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крип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ок и зам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Знать понятие «омографы», уметь их различат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мограф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Оскать или полАскать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монимы. Виды омонимов. Причины порождения неправильного понимания омонимов, использование их для составления шуток. Игра «Найди нужное слово»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Омон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руках умелых слово творит чуд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ть решать занимательные лингвистические зада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ная работа морф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Знать способы образования слов, уметь образовывать слова разными способам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овообра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Образуем новы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91919"/>
              </w:rPr>
            </w:pPr>
            <w:r>
              <w:rPr>
                <w:color w:val="191919"/>
              </w:rPr>
              <w:t>Анализируем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color w:val="191919"/>
                <w:sz w:val="28"/>
                <w:szCs w:val="28"/>
              </w:rPr>
            </w:pPr>
            <w:r>
              <w:rPr>
                <w:b/>
                <w:color w:val="191919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191919"/>
              </w:rPr>
              <w:t>Морфемный и словообразовательный анализ слова, работа со словообразовательными моделями.</w:t>
            </w:r>
          </w:p>
          <w:p>
            <w:pPr>
              <w:pStyle w:val="U2msonormal"/>
              <w:spacing w:before="0" w:after="0"/>
              <w:textAlignment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</w:rPr>
            </w:pPr>
            <w:r>
              <w:rPr>
                <w:color w:val="191919"/>
              </w:rPr>
              <w:t>Морфемный и словообразовательный анализ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/>
              <w:t>Игротека по теме : «Состав с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 </w:t>
            </w:r>
            <w:r>
              <w:rPr/>
              <w:t>Как у существительных род появил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Уметь определять род существительных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/>
              <w:t>Род име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ружим с 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вописание Ь у существительных женского рода с шипящим на конце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вописание Ь у существительных женского рода с шипящим на кон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зменяем или не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вописание неизменяемых существительных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вописание неизменяемых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кончания и паде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/>
              <w:t>Знать и уметь применять правило правописания падежных окончаний существительных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/>
              <w:t>Правописание падежных окончаний существительных 1 склонения.</w:t>
            </w:r>
          </w:p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/>
              <w:t>Правописание падежных окончаний существительных 2 склонения.</w:t>
            </w:r>
          </w:p>
          <w:p>
            <w:pPr>
              <w:pStyle w:val="U2msonormal"/>
              <w:spacing w:before="0" w:after="0"/>
              <w:textAlignment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/>
              <w:t>Правописание падежных окончаний существительных 3скло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мя прилагательное – часть страны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Уметь определять род и число прилагательных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д и число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</w:rPr>
            </w:pPr>
            <w:r>
              <w:rPr/>
              <w:t xml:space="preserve">Правописание падежных окончаний прилагательных мужского р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/>
              <w:t>Знать и уметь применять правило правописания падежных окончаний прилагательных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</w:rPr>
            </w:pPr>
            <w:r>
              <w:rPr/>
              <w:t xml:space="preserve">Правописание падежных окончаний прилагательных женского р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</w:rPr>
            </w:pPr>
            <w:r>
              <w:rPr/>
              <w:t xml:space="preserve">Правописание падежных окончаний прилагательных среднего р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Глагол – часть страны Реч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/>
            </w:pPr>
            <w:r>
              <w:rPr/>
              <w:t>Уметь определять время глагол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/>
              <w:t>Время глаг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о уже бы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Уметь применять правило правописания </w:t>
            </w:r>
            <w:r>
              <w:rPr>
                <w:color w:val="000000"/>
                <w:shd w:fill="FFFFFF" w:val="clear"/>
              </w:rPr>
              <w:t>глаголов прошедшего времен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Правописание глаголов прошедше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голы-исклю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равописание глаголов-исключений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numPr>
                <w:ilvl w:val="0"/>
                <w:numId w:val="31"/>
              </w:numPr>
              <w:snapToGrid w:val="false"/>
              <w:spacing w:before="0" w:after="0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napToGrid w:val="false"/>
              <w:spacing w:before="0" w:after="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b/>
                <w:b/>
                <w:sz w:val="28"/>
                <w:szCs w:val="28"/>
              </w:rPr>
            </w:pPr>
            <w:r>
              <w:rPr/>
              <w:t>Уметь применить полученные знания.</w:t>
            </w:r>
          </w:p>
        </w:tc>
      </w:tr>
    </w:tbl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ребования к уровню подготовки учащихся 4класса</w:t>
      </w:r>
    </w:p>
    <w:p>
      <w:pPr>
        <w:pStyle w:val="Style16"/>
        <w:spacing w:before="0" w:after="0"/>
        <w:ind w:left="284" w:hanging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Планируемые результаты освоения программы в 4-ом классе.</w:t>
      </w:r>
    </w:p>
    <w:p>
      <w:pPr>
        <w:pStyle w:val="Style16"/>
        <w:spacing w:before="0" w:after="0"/>
        <w:ind w:left="284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еник научится:</w:t>
      </w:r>
    </w:p>
    <w:p>
      <w:pPr>
        <w:pStyle w:val="Style16"/>
        <w:numPr>
          <w:ilvl w:val="0"/>
          <w:numId w:val="35"/>
        </w:numPr>
        <w:spacing w:before="0" w:after="0"/>
        <w:rPr/>
      </w:pPr>
      <w:r>
        <w:rPr>
          <w:color w:val="000000"/>
        </w:rPr>
        <w:t>делать транскрипцию и фонетический разбор слов</w:t>
      </w:r>
    </w:p>
    <w:p>
      <w:pPr>
        <w:pStyle w:val="Style16"/>
        <w:numPr>
          <w:ilvl w:val="0"/>
          <w:numId w:val="35"/>
        </w:numPr>
        <w:spacing w:before="0" w:after="0"/>
        <w:rPr>
          <w:color w:val="000000"/>
        </w:rPr>
      </w:pPr>
      <w:r>
        <w:rPr>
          <w:color w:val="000000"/>
        </w:rPr>
        <w:t>решать занимательные лингвистические задания</w:t>
      </w:r>
    </w:p>
    <w:p>
      <w:pPr>
        <w:pStyle w:val="Style16"/>
        <w:numPr>
          <w:ilvl w:val="0"/>
          <w:numId w:val="35"/>
        </w:numPr>
        <w:spacing w:before="0" w:after="0"/>
        <w:rPr>
          <w:color w:val="000000"/>
        </w:rPr>
      </w:pPr>
      <w:r>
        <w:rPr>
          <w:color w:val="000000"/>
        </w:rPr>
        <w:t>образовывать слова разными способами</w:t>
      </w:r>
    </w:p>
    <w:p>
      <w:pPr>
        <w:pStyle w:val="Style16"/>
        <w:numPr>
          <w:ilvl w:val="0"/>
          <w:numId w:val="35"/>
        </w:numPr>
        <w:spacing w:before="0" w:after="0"/>
        <w:rPr>
          <w:color w:val="000000"/>
        </w:rPr>
      </w:pPr>
      <w:r>
        <w:rPr>
          <w:color w:val="000000"/>
        </w:rPr>
        <w:t>определять род  и число существительных и прилагательных</w:t>
      </w:r>
    </w:p>
    <w:p>
      <w:pPr>
        <w:pStyle w:val="Style16"/>
        <w:numPr>
          <w:ilvl w:val="0"/>
          <w:numId w:val="35"/>
        </w:numPr>
        <w:spacing w:before="0" w:after="0"/>
        <w:rPr>
          <w:bCs/>
          <w:color w:val="000000"/>
        </w:rPr>
      </w:pPr>
      <w:r>
        <w:rPr>
          <w:color w:val="000000"/>
          <w:sz w:val="22"/>
          <w:szCs w:val="22"/>
        </w:rPr>
        <w:t xml:space="preserve">применять правила написания  </w:t>
      </w:r>
      <w:r>
        <w:rPr/>
        <w:t>Ь у существительных женского рода с шипящим на конце, правописания падежных окончаний существительных и прилагательных.</w:t>
      </w:r>
    </w:p>
    <w:p>
      <w:pPr>
        <w:pStyle w:val="Style16"/>
        <w:numPr>
          <w:ilvl w:val="0"/>
          <w:numId w:val="35"/>
        </w:numPr>
        <w:spacing w:before="0" w:after="0"/>
        <w:rPr>
          <w:bCs/>
          <w:color w:val="000000"/>
        </w:rPr>
      </w:pPr>
      <w:r>
        <w:rPr/>
        <w:t>определять время глагола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учебно-познавательный интерес к предмету;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 умение адекватно воспринимать причину своего успеха/неуспеха;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читывать установленные правила в планировании;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ешать проблемы творческого характера;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декватно воспринимать оценку;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бывать новые знания;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ерерабатывать информацию;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е строить суждения в простой форме;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доносить свою позицию до других, владея приёмами монологической и диалогической речи;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оформлять свои мысли в устной и письменной форме;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договариваться;</w:t>
      </w:r>
    </w:p>
    <w:p>
      <w:pPr>
        <w:pStyle w:val="Style16"/>
        <w:numPr>
          <w:ilvl w:val="0"/>
          <w:numId w:val="35"/>
        </w:numPr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/>
          <w:bCs/>
          <w:color w:val="000000"/>
          <w:sz w:val="24"/>
          <w:szCs w:val="24"/>
        </w:rPr>
      </w:r>
    </w:p>
    <w:p>
      <w:pPr>
        <w:pStyle w:val="Style16"/>
        <w:spacing w:before="0" w:after="0"/>
        <w:rPr/>
      </w:pPr>
      <w:r>
        <w:rPr/>
        <w:t>.</w:t>
      </w:r>
    </w:p>
    <w:p>
      <w:pPr>
        <w:pStyle w:val="Style16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Style16"/>
        <w:numPr>
          <w:ilvl w:val="0"/>
          <w:numId w:val="35"/>
        </w:numPr>
        <w:spacing w:before="0" w:after="0"/>
        <w:rPr>
          <w:bCs/>
          <w:color w:val="000000"/>
        </w:rPr>
      </w:pPr>
      <w:r>
        <w:rPr>
          <w:bCs/>
          <w:iCs/>
          <w:color w:val="000000"/>
        </w:rPr>
        <w:t>знать понятие «</w:t>
      </w:r>
      <w:r>
        <w:rPr>
          <w:bCs/>
          <w:color w:val="000000"/>
        </w:rPr>
        <w:t>омографы, омонимы».</w:t>
      </w:r>
    </w:p>
    <w:p>
      <w:pPr>
        <w:pStyle w:val="Style16"/>
        <w:numPr>
          <w:ilvl w:val="0"/>
          <w:numId w:val="35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уметь различать «неизменяемые» существительные</w:t>
      </w:r>
    </w:p>
    <w:p>
      <w:pPr>
        <w:pStyle w:val="Style16"/>
        <w:numPr>
          <w:ilvl w:val="0"/>
          <w:numId w:val="35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писать грамотно  окончания глаголов-исключений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формировать основы социально ценных личностных качеств: трудолюбие, любознательность, уважение к культурному наследию страны и края.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давать эмоциональную оценку деятельности товарищей;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мению понимать причины своего успеха/неуспеха и находить способы выхода из этой ситуации.</w:t>
      </w:r>
    </w:p>
    <w:p>
      <w:pPr>
        <w:pStyle w:val="Style18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ю анализировать, синтезировать, классифицировать, обобщать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умению работать в паре, группе, коллектив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умению адекватно использовать речевые средства;</w:t>
      </w:r>
    </w:p>
    <w:p>
      <w:pPr>
        <w:pStyle w:val="Style16"/>
        <w:numPr>
          <w:ilvl w:val="0"/>
          <w:numId w:val="35"/>
        </w:numPr>
        <w:spacing w:before="0" w:after="0"/>
        <w:rPr>
          <w:bCs/>
          <w:color w:val="000000"/>
        </w:rPr>
      </w:pPr>
      <w:r>
        <w:rPr/>
        <w:t>умению отстаивать при необходимости свою точку зрения</w:t>
      </w:r>
    </w:p>
    <w:p>
      <w:pPr>
        <w:pStyle w:val="Style16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rPr>
          <w:rFonts w:eastAsia="Georgia"/>
          <w:i/>
          <w:i/>
          <w:iCs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3.</w:t>
      </w:r>
      <w:r>
        <w:rPr/>
        <w:t>КОНТРОЛЬ УРОВНЯ ОБУЧЕННОСТИ</w:t>
      </w:r>
    </w:p>
    <w:tbl>
      <w:tblPr>
        <w:tblW w:w="13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2127"/>
        <w:gridCol w:w="1410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ти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color w:val="000000"/>
              </w:rPr>
              <w:t>Обобщающее занятие.(олимпиа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кла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Cs/>
                <w:color w:val="000000"/>
              </w:rPr>
              <w:t>Итоговое  занятие.(олимпиа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кла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</w:rPr>
              <w:t>Итоговое  занятие.(олимпиа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а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</w:rPr>
              <w:t>Итоговое  занятие.(олимпиа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5" w:leader="none"/>
                <w:tab w:val="right" w:pos="1136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4ч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ое и материально-техническое обеспечение курса</w:t>
      </w:r>
    </w:p>
    <w:p>
      <w:pPr>
        <w:pStyle w:val="Style18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Занимательный русский язык»: Задания по развитию познавательных способностей/ Л.В.Мищенкова. – М.:Издательство РОСТ, 2013</w:t>
      </w:r>
    </w:p>
    <w:p>
      <w:pPr>
        <w:pStyle w:val="Style18"/>
        <w:numPr>
          <w:ilvl w:val="0"/>
          <w:numId w:val="30"/>
        </w:numPr>
        <w:spacing w:lineRule="auto" w:line="240" w:before="0" w:after="0"/>
        <w:contextualSpacing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бачевич К.С. Нормы современного русского литера</w:t>
        <w:softHyphen/>
        <w:t>турного языка. — М., 1989.</w:t>
      </w:r>
    </w:p>
    <w:p>
      <w:pPr>
        <w:pStyle w:val="Style18"/>
        <w:numPr>
          <w:ilvl w:val="0"/>
          <w:numId w:val="30"/>
        </w:numPr>
        <w:spacing w:lineRule="auto" w:line="240" w:before="0" w:after="0"/>
        <w:contextualSpacing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ова Е.С. Методика преподавания русского язы</w:t>
        <w:softHyphen/>
        <w:t>ка: коммуникативно-деятельностный подход. Учебное по</w:t>
        <w:softHyphen/>
        <w:t>собие, 2007.</w:t>
      </w:r>
    </w:p>
    <w:p>
      <w:pPr>
        <w:pStyle w:val="Style18"/>
        <w:numPr>
          <w:ilvl w:val="0"/>
          <w:numId w:val="30"/>
        </w:numPr>
        <w:spacing w:lineRule="auto" w:line="240" w:before="0" w:after="0"/>
        <w:contextualSpacing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ь В. «Основы проблемного обучения. — М.: «Ака</w:t>
        <w:softHyphen/>
        <w:t>демия», 2004.</w:t>
      </w:r>
    </w:p>
    <w:p>
      <w:pPr>
        <w:pStyle w:val="Style18"/>
        <w:numPr>
          <w:ilvl w:val="0"/>
          <w:numId w:val="30"/>
        </w:numPr>
        <w:spacing w:lineRule="auto" w:line="240" w:before="0" w:after="0"/>
        <w:contextualSpacing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енков В.А. Углубленное изучение русского языка. Книга для учителя. — М.: Просвещение. 1996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льтимедийное обеспечение:</w:t>
      </w:r>
    </w:p>
    <w:p>
      <w:pPr>
        <w:pStyle w:val="Normal"/>
        <w:spacing w:lineRule="auto" w:line="240" w:before="0" w:after="0"/>
        <w:ind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</w:t>
      </w:r>
    </w:p>
    <w:p>
      <w:pPr>
        <w:pStyle w:val="Normal"/>
        <w:spacing w:lineRule="auto" w:line="240" w:before="0" w:after="0"/>
        <w:ind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</w:t>
      </w:r>
    </w:p>
    <w:p>
      <w:pPr>
        <w:pStyle w:val="Normal"/>
        <w:spacing w:lineRule="auto" w:line="240" w:before="0" w:after="0"/>
        <w:ind w:hanging="36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Symbol" w:hAnsi="Symbol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тер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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О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u w:val="single"/>
        </w:rPr>
        <w:t>. Содержание курса внеуроч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класс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казочный переполох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, игровая ситуация, вывод, инсценировка сказок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В Страну Слов. Первые встречи. Что такое азбука?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знакомство с Азбукой, дидактические игры «Слова-братья», «Эстафета», «Отгадай-ка», «Что растет на нашей грядке?», кроссворд «Ягоды»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Буквенная мозаика. К тайнам волшебных слов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овторение вежливых слов, беседа, решение проблемных ситуаций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Игры со словами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роведение игр «Таинственная буква», «Замени букву», «Вывески улетели» и др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Выбор друзей в Стране Слов. Весёлые буквы гласные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гласных звуках, работа над произношением гласных звуков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К несметным сокровищам Страны Слов Интересные согласные Н, Р, М, Й, Л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бота с согласными Н, Р, М, Й, Л , опрос детей по знанию правил русского языка, проведение интересных игровых заданий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Чудесные превращения слов Удивительные невидимки звуки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бота над значением пословицы, сказка «Одно слово», беседа о прочитанном, работа по группам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В гости к Алфавиту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буквах, рассказ учителя об истории русского алфавита, работа по карточкам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казка о веселом язычке. К тайнам звуков и букв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загадки, сказка о веселом язычке, проведение различных упражнений с использованием язык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Чистоговорки и скороговорки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знакомство со значением слов чистоговорка, скороговорка, проведение игр «Продолжи меня», «Отгадай меня!» и др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В Страну Говорящих Скал. Занимательные кроссворды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учителя о возникновении письменности, письменность народов мира, цвета, использованные в письменности, изображение наскальных рисунков детьми, работа с кроссвордами по пройденному материалу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Решаем анаграммы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рассказ учителя об анаграммах, работа с анаграммами, просмотр фильм о правилах составления анаграмм, придумывание своих собственных анаграмм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В Королевстве Ошибок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бота со стихотворениями «Тетрадки и загадки», «Плохие вести», беседа с детьми об ошибках в словах, решение ситуационных задач на исправление ошибок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Парад орфограмм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существующих в русском языке орфограммах, работа со словарем, игры на исправление орфограмм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Безударные гласные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загадки, рассказ учителя о безударных гласных, повторение правила безударных гласных в корне, работа на карточках в парах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Парные согласные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согласных буквах, работа с доской, игра «Кто внимательный?»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Непроизносимый согласный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бота на повторение правил парных согласных, беседа о согласных буквах, рассказ учителя о непроизносимых согласных звуках, игры по группам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Чудеса в Стране Слов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чтение стихотворений, загадки, организация игры-путешествия по разным станциям.</w:t>
      </w:r>
    </w:p>
    <w:p>
      <w:pPr>
        <w:pStyle w:val="Normal"/>
        <w:jc w:val="both"/>
        <w:rPr/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К словам разнообразным, одинаковым, но разным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учителя об омонимах, работа в группах, работа в парах, опрос об изученном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На карнавале слов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игротек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лова – спорщики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учителя об анонимах, работа с картинками на доске, игра «Скажи наоборот», работа с пословицами, работа в группах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лова – друзья. В театре близнецов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учителя о синонимах, проведение игр на закрепление знаний о синонимах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Месяцы-кудесники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чтение стихотворений, беседа о временах года, работа с месяцами год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Фразеологизмы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овторение пройденного ранее материала об антонимах и синонимах, рассказ учителя о фразеологизмах, работа в парах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Необычный урок. Разгадываем ребусы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учителя о ребусах, просмотр видеоролика о создании ребусов, работа по разгадыванию ребусов.</w:t>
      </w:r>
    </w:p>
    <w:p>
      <w:pPr>
        <w:pStyle w:val="Normal"/>
        <w:jc w:val="both"/>
        <w:rPr/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Олимпиада по русскому языку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Когда один, когда много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учителя о множественном и единственном числе слов, работа с доской, работа в парах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К словам – родственникам. Почему их так назвали?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учителя об однокоренных словах, проверка понимания детьми, игротек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Экскурсия в прошлое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б экскурсиях, проведение виртуальной экскурсии, работа со словарем.</w:t>
      </w:r>
    </w:p>
    <w:p>
      <w:pPr>
        <w:pStyle w:val="Normal"/>
        <w:jc w:val="both"/>
        <w:rPr/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Конкурс «Русский медвежонок»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Полёт в будущее. Игры с буквами и словами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времени, прохождение станции с игровыми моментами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Занимательные кроссворды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кроссвордах, просмотр видеоролика о правилах составления кроссвордов, решение кроссвордов, придумывание собственного кроссворда.</w:t>
      </w:r>
    </w:p>
    <w:p>
      <w:pPr>
        <w:pStyle w:val="Normal"/>
        <w:jc w:val="both"/>
        <w:rPr/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Итоговое занятие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пройденном на прошлом уроке, повторение всех пройденных правил, игротека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ru-RU"/>
        </w:rPr>
        <w:t>2 класс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Волшебная страна “Фонетика”. Сказка о Звуках и Буквах. Можно ли писать без букв?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науке фонетике, работа со звуками речи, сказка о звуках и буквах, обобщающая бесед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Распознавание твердых и мягких согласных звуков в словах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чтение стихотворения о твердых и мягких согласных, работа в парах, работа с доской, работа по изменению в словах твердых согласных на мягкие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Удивительные звук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согласных звуках, рассказ учителя о согласных звуках, которые могут быть только мягкими или только твердыми, игровые ситуации на запоминание звуков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Звонкие и глухие “двойняшки”. Сказка “Про ошибку”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бота с парами слов на доске, работа с глухими и звонкими согласными звуками в виде игр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Звонкие и глухие “одиночки”. Почему они так называются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овторение правил о глухих и звонких согласных звуках, рассказ учителя о глухих и мягких согласных, не имеющих пару, отработка запоминания этих звуков.</w:t>
      </w: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br/>
        <w:t>Зачем нужны звуки речи? Звуковая культура речи. Звуки и буквы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необходимости звуков, рассказ учителя о звуковой культуре речи, повторение пройденного материала о звуках и буквах, работа со сказкой «Теремок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«Грамматическое домино»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Игротека, посвящённая всем пройденным ранее правилам орфографии и грамматики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 xml:space="preserve">Шипящие согласные. 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овторение всех согласных звуков, знакомство с шипящими звуками,  игра “Волшебный клубок орфограмм» (жи-ши, ча-ща, чу-щу, чк -чн)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Шипящие согласные. Обобщение изученного материала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овторение всех согласных звуков, повторение шипящих согласных и их характеристики, ответы на вопросы, игры.</w:t>
      </w:r>
    </w:p>
    <w:p>
      <w:pPr>
        <w:pStyle w:val="Normal"/>
        <w:jc w:val="both"/>
        <w:rPr>
          <w:rStyle w:val="Fontstyle21"/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Легкие головоломки. Технология составления головоломок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о головоломках, просмотр видеоролика об истории создания головоломок, проведение шарад, анаграмм и др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лог. Перенос слов. Правила переноса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словах, беседа о слогах, рассказ учителя о переносе слов, просмотр видеоролика о правилах переноса, закрепление полученных знаний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Предложение – единица языка и речи. Роль предложения в общении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бота с текстом, рассказ учителя о предложении, задание на составление предложений у доски, беседа о важности предложений при общении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«Грамматическое домино”. (Мягкие согласные звуки и мягкий знак).</w:t>
      </w:r>
    </w:p>
    <w:p>
      <w:pPr>
        <w:pStyle w:val="Normal"/>
        <w:jc w:val="both"/>
        <w:rPr>
          <w:rFonts w:ascii="Times New Roman" w:hAnsi="Times New Roman" w:cs="Times New Roman"/>
          <w:color w:val="242021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Игротека, посвящённая правилам употребления мягких согласных звуков и мягкого знака в словах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Играем в загадки. Технология составления загадок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учителя об истории создания загадок, просмотр видеороликах о видах загадок, отгадывание загадок, работа в парах на придумывание загадок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Добрый «волшебник» – Ударение. Обсуждение смыслоразличительной функции ударения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дыхательная гимнастика, рассказ учителя об ударении и его значении в словах, загадки, игры на работу с ударением, беседа о помощи ударения при различении смысла слов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Ударение над гласной может сделать букву ясной (безударные гласные в корне слова). (2 ч)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б ударении, называние гласных звуков, рассказ учителя о безударных гласных и правиле их проверки, упражнения на карточках, работа в парах, работа у доски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Непроверяемые безударные гласные. Орфографический словарь-твой помощник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учителя о непроверяемых гласных в корне, рассказ учителя об орфографическом словаре, знакомство с орфографическим словарем, работа в словаре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Мягкий знак: значение и особенности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сказка о мягком знаке, видеоролик о правилах употребления мягкого знака, работа со славами с мягким знаком, беседа об особенностях мягкого знака</w:t>
      </w:r>
      <w:r>
        <w:rPr>
          <w:rStyle w:val="Fontstyle2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и правилах его написания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Твердый знак: значение и особенности.</w:t>
      </w:r>
    </w:p>
    <w:p>
      <w:pPr>
        <w:pStyle w:val="Normal"/>
        <w:jc w:val="both"/>
        <w:rPr>
          <w:rFonts w:ascii="Times New Roman" w:hAnsi="Times New Roman" w:cs="Times New Roman"/>
          <w:color w:val="242021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сказка братьях мягком и твердом знаках, видеоролик о правилах употребления твердого знака, работа со славами с твердым знаком, беседа об особенностях мягкого знака и правилах его написания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уществительные – слова с предметным значением. Сказка “Приключение в стране “Имя Существительное”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сказка, подводящая к теме занятия, рассказ учителя о части речи имя существительное и его особенностях, игры, направленные на запоминание данной части речи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Большие и маленькие. Слова, которые пишутся с заглавной буквы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словарная работа, игра «Вычеркни лишнее», рассказ учителя об именах собственных, работа в парах, игра «Да-нет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Звонкие и глухие “двойняшки”. В стране “Двойняшек” (парные согласные на конце слов)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бота со словарем, игра «Как правильно», знакомство со стихотворением о правиле  правильного написания парных согласных на конце слова, работа с кроссвордом, работа на карточках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Приключения в стране “Имя существительное”.</w:t>
      </w:r>
    </w:p>
    <w:p>
      <w:pPr>
        <w:pStyle w:val="Normal"/>
        <w:jc w:val="both"/>
        <w:rPr>
          <w:rFonts w:ascii="Times New Roman" w:hAnsi="Times New Roman" w:cs="Times New Roman"/>
          <w:color w:val="242021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утешествие по станциям в стране имени существительного, беседа, работа на карточках, игра «Да-нет», «Доскажи словечко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 xml:space="preserve">Волшебный клубок орфограмм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загадка, повтор всех ранее изученных орфограмм, проведение игротеки на умение определять изученную орфограмму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Приключения в стране “Имя прилагательное”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викторина на знание имени существительного, загадка, рассказ учителя о новой части речи, работа с особенностями имени прилагательного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Дружба имени существительного с прилагательным. (2 ч)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игра «Вопрос-ответ», сказка о дружбе имени существительного с прилагательным, рассказ учителя об особенностях взаимодействия двух частей речи, работа в парах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Глаголы – слова, обозначающие действие предметов. Здравствуй, Глагол!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бота на доске с использованием слова незнакомой части речи, рассказ учителя о глаголах, игры на закрепление знаний о глаголе, работа на карточках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 xml:space="preserve">Сколько слов Вы знаете? 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важности большого словарного запаса и правильной речи, загадки, работа на карточках, работа с подбором подходящих под условие слов, работа по цепочке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Крылатые слова и выражения, происхождение слов. Как нужно говорить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учителя о многообразии русского языка, рассказ об истории крылатых слов и выражений, работа с баснями И. А. Крылов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Из чего состоят слова? Слова-родственники. Так же, как и у кустов, корень есть у разных слов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б однокоренных словах, повторение ранее изученного, игра «Вопрос-ответ», работа в парах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Крылатые слова и выражения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 викторина на знание крылатых слов, работа с фразеологизмами, работа в группах, игра «Как об этом говорят?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Праздничный урок «Путешествие не заканчивается…» Секреты родного языка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секретах русского языка, игры «Да-нет», «Расколдуй слово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ru-RU"/>
        </w:rPr>
        <w:t>3 класс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Хорошо ли ты знаешь грамматику?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.</w:t>
      </w:r>
      <w:r>
        <w:rPr/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Игра – соревнования: «Умеешь ли ты красиво и грамотно писать?», «Умеешь ли ты правильно и точно говорить?» (Составление рассказов по картинке), «Сколько слов ты знаешь?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окровища родного язык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</w:t>
      </w:r>
      <w:r>
        <w:rPr/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азвитие и обогащение языка – процесс непрерывный. «Раскопки» слов, их происхождение, история слов. Наука этимология. Игра «Почему мы так называемся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Незаменимый мягкий знак.</w:t>
      </w:r>
    </w:p>
    <w:p>
      <w:pPr>
        <w:pStyle w:val="Normal"/>
        <w:jc w:val="both"/>
        <w:rPr>
          <w:rFonts w:ascii="Times New Roman" w:hAnsi="Times New Roman" w:cs="Times New Roman"/>
          <w:color w:val="242021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</w:t>
      </w:r>
      <w:r>
        <w:rPr/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овторение правописания Ь у существительных женского рода с шипящим на конце. Викторина «Мягкий знак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Путешествие по стране «Удвоенных согласных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закрепление правила написания удвоенных согласных. Различие разных случаев написания, викторина «н/нн», разгадывание кроссворда «Удвоенная согласная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Хорошо ли ты знаешь алфавит?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о возникновении первого алфавита. Игра «Соотнеси букву». Чем отличается азбука от алфавита. Викторина «Русский алфавит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Волшебник «Ударение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закрепление знаний о важности ударение и случаях, которые меняют значение слов в зависимости от ударения. Игра «Ударная гласная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Из чего же, из чего же состоят слова?</w:t>
      </w:r>
    </w:p>
    <w:p>
      <w:pPr>
        <w:pStyle w:val="Normal"/>
        <w:jc w:val="both"/>
        <w:rPr>
          <w:rFonts w:ascii="Times New Roman" w:hAnsi="Times New Roman" w:eastAsia="Times New Roman" w:cs="Tahoma"/>
          <w:sz w:val="28"/>
          <w:szCs w:val="24"/>
          <w:lang w:eastAsia="ru-RU"/>
        </w:rPr>
      </w:pPr>
      <w:r>
        <w:rPr>
          <w:rFonts w:eastAsia="Times New Roman" w:cs="Tahoma" w:ascii="Times New Roman" w:hAnsi="Times New Roman"/>
          <w:sz w:val="28"/>
          <w:szCs w:val="24"/>
          <w:lang w:eastAsia="ru-RU"/>
        </w:rPr>
        <w:t>Вступительное слово учителя, интерактивная игра «Части слова, как домик», повторение значимых частей слова, образование новых слов разными способами, викторина «Больше слов»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Часть слова, которая изменяется, окончанием называется. Как корень слова учил окончания уму – разуму.</w:t>
      </w:r>
    </w:p>
    <w:p>
      <w:pPr>
        <w:pStyle w:val="Normal"/>
        <w:jc w:val="both"/>
        <w:rPr>
          <w:rFonts w:ascii="Times New Roman" w:hAnsi="Times New Roman" w:cs="Times New Roman"/>
          <w:color w:val="242021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</w:t>
      </w:r>
      <w:r>
        <w:rPr/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работа по определению однокоренных слов, выделение общей части слова. Единообразное написание корня. Викторина «Верно/лож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В стране парных звонких и глухих согласных. (2 ч)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</w:t>
      </w:r>
      <w:r>
        <w:rPr>
          <w:rFonts w:cs="Times New Roman" w:ascii="Times New Roman" w:hAnsi="Times New Roman"/>
          <w:color w:val="242021"/>
          <w:sz w:val="28"/>
          <w:szCs w:val="28"/>
        </w:rPr>
        <w:t xml:space="preserve"> Вступительное слово учителя, беседа-игра «Разделяем на пары», закрепление знаний о правописании слов с парнями согласными, отгадывание загадок и ребусов по теме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В стране одиноких соглас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42021"/>
          <w:sz w:val="28"/>
          <w:szCs w:val="28"/>
        </w:rPr>
        <w:t>Вступительное слово учителя, повторение согласных, не имеющих пары, трудные случаи правописания. Творческая работа «Сказка об одиночке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Дружим с грамматикой. (Безударные гласные, проверяемые ударением). (2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42021"/>
          <w:sz w:val="28"/>
          <w:szCs w:val="28"/>
        </w:rPr>
        <w:t>Вступительное слово учителя, повторение правила, разбор тренировочных упражнений по теме, игра «Проверь меня», проверочный тест, разбор частых ошибок и способы их не допускать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Досадное недоразумение. (Непроверяемые безударные гласные).</w:t>
      </w:r>
    </w:p>
    <w:p>
      <w:pPr>
        <w:pStyle w:val="Normal"/>
        <w:jc w:val="both"/>
        <w:rPr>
          <w:rFonts w:ascii="Times New Roman" w:hAnsi="Times New Roman" w:cs="Times New Roman"/>
          <w:color w:val="242021"/>
          <w:sz w:val="28"/>
          <w:szCs w:val="28"/>
        </w:rPr>
      </w:pPr>
      <w:r>
        <w:rPr>
          <w:rFonts w:cs="Times New Roman" w:ascii="Times New Roman" w:hAnsi="Times New Roman"/>
          <w:color w:val="242021"/>
          <w:sz w:val="28"/>
          <w:szCs w:val="28"/>
        </w:rPr>
        <w:t>Вступительное слово учителя, путешествие по орфографическому словарю, составление текста о природе с использованием словарных слов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Иногда согласные играют с нами в прятки. Они не произносятся, но пишутся в тетрадке. (Непроизносимые согласные)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ростор видеоролика «Меня неслышно, но видно», игра «Будь внимательным», беседа-закрепление «Секреты правильного написания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Новые друзья корней – приставки.</w:t>
      </w:r>
    </w:p>
    <w:p>
      <w:pPr>
        <w:pStyle w:val="Normal"/>
        <w:jc w:val="both"/>
        <w:rPr>
          <w:rFonts w:ascii="Times New Roman" w:hAnsi="Times New Roman" w:cs="Times New Roman"/>
          <w:color w:val="242021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42021"/>
          <w:sz w:val="28"/>
          <w:szCs w:val="28"/>
        </w:rPr>
        <w:t>учимся различать предлог и приставку. Правописание приставок с буквами о и а. Правописание приставок с буквами з и с. Викторина «Слитно/раздельно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Твердый знак не отдыхает: приставку с корнем разделяет. (Разделительный твердый знак).</w:t>
      </w:r>
    </w:p>
    <w:p>
      <w:pPr>
        <w:pStyle w:val="Normal"/>
        <w:jc w:val="both"/>
        <w:rPr>
          <w:rFonts w:ascii="Times New Roman" w:hAnsi="Times New Roman" w:eastAsia="Times New Roman" w:cs="Tahoma"/>
          <w:sz w:val="28"/>
          <w:szCs w:val="24"/>
          <w:lang w:eastAsia="ru-RU"/>
        </w:rPr>
      </w:pPr>
      <w:r>
        <w:rPr>
          <w:rFonts w:eastAsia="Times New Roman" w:cs="Tahoma" w:ascii="Times New Roman" w:hAnsi="Times New Roman"/>
          <w:sz w:val="28"/>
          <w:szCs w:val="24"/>
          <w:lang w:eastAsia="ru-RU"/>
        </w:rPr>
        <w:t>Рассказ учителя о важности твердого знака в языке, разбор примеров изменения слов от ошибочного написания. Викторина "Напиши", интерактивный тест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лова – части реч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игра "Найди нам домик", повторение разных частей речи, их особенностей (вопросы, значение), тест на выявление понимания материал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Имя существительное – часть страны Речь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огружение в страну Речи, знакомство с замком Имя существительное, составление его характеристики в виде кластер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Как у существительных род появился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росмотр видеоролика «Род имён существительных», викторина «Как определить род», интерактивная игра «Соотнеси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Доброе утро, Имя Прилагательное!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осещение замка и знакомства с королём. Игра «Потерялись характеристики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Имя прилагательное – часть страны Речь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путешествие по замку и выполнение заданий на определение имён прилагательных. Разбор текста без использования прилагательных и выявление их значения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Моя мама – имя существительное. (О связи имени прилагательного с именем существительным)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составление словосочетаний имя существительное плюс имя прилагательное. Игра «Продолжи», интерактивное задание «Димино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Глагол – часть страны Речь. (2 ч)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отправка в новый замок. Повторение особенностей глагола, как части речи. Выполнение интерактивных заданий по выделению глаголов из текста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Глагол и его друзья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знакомство с друзьями глагола. Интерактивная игра «Давай подружимся», выполнение задания на карточках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Как мама Глаголиха учила глагольчиков. (Неопределенная форма глаголов)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выделение из текста глаголов в неопределенной форме, проблемный вопрос по определению у глаголов неопределенной формы числа, лица, рода, тест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Как мама Глаголиха учила глагольчиков. (Прошедшее, настоящее, будущее времена глаголов). (2 ч)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интерактивное задание по распределению глаголов по временам. Беседа «Изменение времени глагола в тексте - изменение смысла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 глаголами раздельно частицу НЕ пиши! (2 ч)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закрепление правила правописания не с глаголом, составление ребусов «Не с глаголом», просмотр поучительного видеоролика и решение тематического теста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А все–таки она хорошая! (О роли орфографии)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аналитические задания с орфографическим словарем. Профориентационное задание по составлению орфографического диктанта. Тематические задания на понимание правила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Группировка слов, подбор слов на определенные правила (с использованием словарей)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творческое задание в группах «Больше слов»,</w:t>
      </w:r>
      <w:r>
        <w:rPr/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игра «Лишнее слово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Итоговое занятие. Для чего надо изучать грамматику. Беседа. Игры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Беседа, игры, направленные на закрепление правил грамматики.</w:t>
      </w:r>
    </w:p>
    <w:p>
      <w:pPr>
        <w:pStyle w:val="TableParagraph"/>
        <w:spacing w:lineRule="auto" w:line="240"/>
        <w:ind w:left="110" w:hanging="0"/>
        <w:jc w:val="both"/>
        <w:rPr>
          <w:rStyle w:val="Fontstyle21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класс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Хорошо ли ты знаешь грамматику?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выполнение интерактивных грамматических заданий, тест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Где прячутся ошибки? (О словах с непроверяемыми безударными гласными)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видеоролик «Как найти ошибку», беседа о способах запомнить правописание слов с безударными гласными, игра «Словарное домино»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Почему подлежащее и сказуемое – главные в предложении?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повторение частей предложения. Просмотр видеоролика «Главные члены предложения»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Об однородных членах предложения и их добрососедских отношениях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составление таблицы «Однородные члены предложения», просмотр видеоролика и викторина на знания материала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Как морфология порядок навела. (О частях речи)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закрепление знаний о частях речи и их функций, интерактивная игра «Определи», творческое задание по составлению предложение используя только слова одной части речи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Имя существительное – часть страны Речь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закрепление знаний о имени существительном, определение имен существительных в тексте, выявление значения и роди существительных, интерактивное задание «Имя существительное»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казка о падежах. Этимология названий падежей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ссказ о этимологическом происхождении падежей. Игра «Просклоняй», викторина «Соотнеси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лово одно, а значений - несколько. (О многозначных словах)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Игра «Лишнее слово», викторина «Мое значение», беседа о применении в речи многозначных слов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лова – тезки. (Омонимы)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родолжение разговора о словарном запасе человека. Многообразие омонимов. Решение занимательных лингвистических заданий. Работа с пословицами и поговорками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Одно и то же, но по- разному. (Синонимы, о различиях слов- синонимов)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</w:t>
      </w:r>
      <w:r>
        <w:rPr/>
        <w:t xml:space="preserve"> </w:t>
      </w:r>
      <w:r>
        <w:rPr>
          <w:rStyle w:val="Fontstyle21"/>
          <w:rFonts w:cs="Times New Roman" w:ascii="Times New Roman" w:hAnsi="Times New Roman"/>
          <w:sz w:val="28"/>
          <w:szCs w:val="28"/>
        </w:rPr>
        <w:t>продолжение разговора о словарном запасе человека и многообразие синонимов. Решение занимательных лингвистических заданий. Работа с пословицами и поговорками. Работа со «Словарем синонимов русского языка»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лова с противоположным значением. (Антонимы)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закрепление понятия антонимы, интерактивное задание «Соотнеси», тест. </w:t>
      </w:r>
    </w:p>
    <w:p>
      <w:pPr>
        <w:pStyle w:val="Normal"/>
        <w:jc w:val="both"/>
        <w:rPr/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 xml:space="preserve">Хорошо ли ты знаешь имя существительное? 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задания в группе в рабочих листах, представления решений, анализ проделанной работы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Очень занимательное – Имя Прилагательное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проблемная ситуация «Речь без меня», интерактивная игра «Подбери имя прилагательное», тест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Имя прилагательное – часть страны Речь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беседа об основных особенностях имени прилагательного, задание на определение имени прилагательного в тексте, определение вопроса, рода, числа, падежа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ловарное богатство родного языка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путешествие в страну Русского языка и знакомство с прошлым и настоящим родной речи (историзмы, диалектизмы, паронимы, архаизмы, профессионализмы, жаргонизмы). Выполнение тематических интерактивных заданий, решение кроссворда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Хорошо ли ты знаешь имя прилагательное?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</w:t>
      </w:r>
      <w:bookmarkStart w:id="2" w:name="_Hlk174131057"/>
      <w:r>
        <w:rPr>
          <w:rStyle w:val="Fontstyle21"/>
          <w:rFonts w:cs="Times New Roman" w:ascii="Times New Roman" w:hAnsi="Times New Roman"/>
          <w:sz w:val="28"/>
          <w:szCs w:val="28"/>
        </w:rPr>
        <w:t>игра на соотношение рода, числа и падежа со словом, тест на знание имени прилагательного</w:t>
      </w:r>
      <w:bookmarkEnd w:id="2"/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Универсальные заменители. (Назначение местоимений)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обобщение знаний о местоимении, творческая работа «Замени», викторина по разрядам местоимений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Глагол – часть страны Речь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погружение в страну Речи и путешествие по замку «Глагол», составление кластера «Все о глаголе», задание на выявление глаголов в тексте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казка о глаголе, о спряжении глагол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путешествие в сказку, решение сказочных задач по теме, викторина по группам «Спряжение глагола».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Глагол и его друзья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знакомство с друзьями глагола. Выполнение тематических интерактивных заданий. Тест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Глагол – настоящий богач среди частей речи.</w:t>
      </w:r>
    </w:p>
    <w:p>
      <w:pPr>
        <w:pStyle w:val="Normal"/>
        <w:tabs>
          <w:tab w:val="clear" w:pos="708"/>
          <w:tab w:val="left" w:pos="5292" w:leader="none"/>
        </w:tabs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ступительное слово учителя, обобщение знаний о формах глагола, просмотр познавательного видеоролика «Глагол и его формы», работа в парах «Составь». </w:t>
        <w:tab/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ила любви. НЕ с глаголами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закрепление правили о написании частицы «не» с глаголом, интерактивный тест «Пишу правильно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Откуда появились глаголы – исключения?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разучивание зарифмованных исключений, тест на выявление умения применять полученные знания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Хорошо ли ты знаешь глагол? (2 ч)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</w:t>
      </w:r>
      <w:r>
        <w:rPr>
          <w:rFonts w:cs="Times New Roman" w:ascii="Times New Roman" w:hAnsi="Times New Roman"/>
          <w:color w:val="242021"/>
          <w:sz w:val="28"/>
          <w:szCs w:val="28"/>
        </w:rPr>
        <w:t xml:space="preserve"> игра на соотношение 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времени, числа, лица или рода (в единственном числе) </w:t>
      </w:r>
      <w:r>
        <w:rPr>
          <w:rFonts w:cs="Times New Roman" w:ascii="Times New Roman" w:hAnsi="Times New Roman"/>
          <w:color w:val="242021"/>
          <w:sz w:val="28"/>
          <w:szCs w:val="28"/>
        </w:rPr>
        <w:t>со словом, тест на знание имени прилагательного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В царстве наречий. (2 ч)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посещение замка «Наречий», выявление основных качеств данной части речи, поиск наречий в тексте, тест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лужебные части речи: предлоги, союзы, частицы. Ссора предлогов со всеми словами. Служебное положение частиц. (2 ч)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обобщение по теме «Служебные части речи», просмотр видеоролика «Мы служим помощниками», интерактивное задание на определение служебных частей речи в тексте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Хорошо ли ты знаешь части речи? (2 ч)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обобщение знаний о частях речи, составление кластера «Части речи», выявление особенностей, сходств и различий разных частей речи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Слова – родственники. (Об однокоренных словах). (2 ч)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б однокоренных словах, выявление особенностей однокоренных слов. Игра «Больше слов»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ahoma" w:ascii="Times New Roman" w:hAnsi="Times New Roman"/>
          <w:b/>
          <w:sz w:val="24"/>
          <w:szCs w:val="24"/>
          <w:u w:val="single"/>
          <w:lang w:eastAsia="ru-RU"/>
        </w:rPr>
        <w:t>Русский язык неисчерпаем, как сама жизнь.</w:t>
      </w:r>
    </w:p>
    <w:p>
      <w:pPr>
        <w:pStyle w:val="Normal"/>
        <w:jc w:val="both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ступительное слово учителя, беседа о многообразии русского языка, работа с омонимами, синонимами, антонимами, игровые ситуации.</w:t>
      </w:r>
    </w:p>
    <w:p>
      <w:pPr>
        <w:pStyle w:val="Normal"/>
        <w:spacing w:before="0" w:after="0"/>
        <w:rPr>
          <w:rStyle w:val="Fontstyle01"/>
          <w:sz w:val="32"/>
          <w:szCs w:val="28"/>
          <w:u w:val="single"/>
        </w:rPr>
      </w:pPr>
      <w:r>
        <w:rPr>
          <w:rStyle w:val="Fontstyle01"/>
          <w:sz w:val="28"/>
          <w:szCs w:val="28"/>
          <w:u w:val="single"/>
          <w:lang w:val="en-US"/>
        </w:rPr>
        <w:t>II</w:t>
      </w:r>
      <w:r>
        <w:rPr>
          <w:rStyle w:val="Fontstyle01"/>
          <w:sz w:val="28"/>
          <w:szCs w:val="28"/>
          <w:u w:val="single"/>
        </w:rPr>
        <w:t xml:space="preserve">. Планируемые результаты освоения курса </w:t>
      </w:r>
    </w:p>
    <w:p>
      <w:pPr>
        <w:pStyle w:val="Normal"/>
        <w:spacing w:before="0" w:after="0"/>
        <w:rPr/>
      </w:pPr>
      <w:r>
        <w:rPr>
          <w:rStyle w:val="Fontstyle21"/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освоения программы начального общего образования должны отражать готовность обучающихся руководствоваться ценностями и приобретение первоначального опыта деятельности на их основе, в том числе в части:</w:t>
      </w:r>
    </w:p>
    <w:p>
      <w:pPr>
        <w:pStyle w:val="Style18"/>
        <w:numPr>
          <w:ilvl w:val="0"/>
          <w:numId w:val="21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Гражданско-патриотического воспитания:</w:t>
      </w:r>
    </w:p>
    <w:p>
      <w:pPr>
        <w:pStyle w:val="Style18"/>
        <w:numPr>
          <w:ilvl w:val="0"/>
          <w:numId w:val="22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тановление ценностного отношения к своей Родине - России;</w:t>
      </w:r>
    </w:p>
    <w:p>
      <w:pPr>
        <w:pStyle w:val="Style18"/>
        <w:numPr>
          <w:ilvl w:val="0"/>
          <w:numId w:val="22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сознание своей этнокультурной и российской гражданской идентичности;</w:t>
      </w:r>
    </w:p>
    <w:p>
      <w:pPr>
        <w:pStyle w:val="Style18"/>
        <w:numPr>
          <w:ilvl w:val="0"/>
          <w:numId w:val="22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опричастность к прошлому, настоящему и будущему своей страны и родного края;</w:t>
      </w:r>
    </w:p>
    <w:p>
      <w:pPr>
        <w:pStyle w:val="Style18"/>
        <w:numPr>
          <w:ilvl w:val="0"/>
          <w:numId w:val="22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уважение к своему и другим народам;</w:t>
      </w:r>
    </w:p>
    <w:p>
      <w:pPr>
        <w:pStyle w:val="Style18"/>
        <w:numPr>
          <w:ilvl w:val="0"/>
          <w:numId w:val="22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Style18"/>
        <w:numPr>
          <w:ilvl w:val="0"/>
          <w:numId w:val="21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Духовно-нравственного воспитания:</w:t>
      </w:r>
    </w:p>
    <w:p>
      <w:pPr>
        <w:pStyle w:val="Style18"/>
        <w:numPr>
          <w:ilvl w:val="0"/>
          <w:numId w:val="17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ризнание индивидуальности каждого человека;</w:t>
      </w:r>
    </w:p>
    <w:p>
      <w:pPr>
        <w:pStyle w:val="Style18"/>
        <w:numPr>
          <w:ilvl w:val="0"/>
          <w:numId w:val="17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роявление сопереживания, уважения и доброжелательности;</w:t>
      </w:r>
    </w:p>
    <w:p>
      <w:pPr>
        <w:pStyle w:val="Style18"/>
        <w:numPr>
          <w:ilvl w:val="0"/>
          <w:numId w:val="17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неприятие любых форм поведения, направленных на причинение физического и морального вреда другим людям.</w:t>
      </w:r>
    </w:p>
    <w:p>
      <w:pPr>
        <w:pStyle w:val="Style18"/>
        <w:numPr>
          <w:ilvl w:val="0"/>
          <w:numId w:val="21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Эстетического воспитания:</w:t>
      </w:r>
    </w:p>
    <w:p>
      <w:pPr>
        <w:pStyle w:val="Style18"/>
        <w:numPr>
          <w:ilvl w:val="0"/>
          <w:numId w:val="9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Style18"/>
        <w:numPr>
          <w:ilvl w:val="0"/>
          <w:numId w:val="9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тремление к самовыражению в разных видах художественной деятельности.</w:t>
      </w:r>
    </w:p>
    <w:p>
      <w:pPr>
        <w:pStyle w:val="Style18"/>
        <w:numPr>
          <w:ilvl w:val="0"/>
          <w:numId w:val="21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Физического воспитания, формирования культуры здоровья и эмоционального благополучия:</w:t>
      </w:r>
    </w:p>
    <w:p>
      <w:pPr>
        <w:pStyle w:val="Style18"/>
        <w:numPr>
          <w:ilvl w:val="0"/>
          <w:numId w:val="8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облюдение правил здорового и безопасного (для себя и других людей) образа жизни в окружающей среде (в том числе информационной);</w:t>
      </w:r>
    </w:p>
    <w:p>
      <w:pPr>
        <w:pStyle w:val="Style18"/>
        <w:numPr>
          <w:ilvl w:val="0"/>
          <w:numId w:val="8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бережное отношение к физическому и психическому здоровью.</w:t>
      </w:r>
    </w:p>
    <w:p>
      <w:pPr>
        <w:pStyle w:val="Style18"/>
        <w:numPr>
          <w:ilvl w:val="0"/>
          <w:numId w:val="21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Трудового воспитания:</w:t>
      </w:r>
    </w:p>
    <w:p>
      <w:pPr>
        <w:pStyle w:val="Style18"/>
        <w:numPr>
          <w:ilvl w:val="0"/>
          <w:numId w:val="28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Style18"/>
        <w:numPr>
          <w:ilvl w:val="0"/>
          <w:numId w:val="21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Экологического воспитания:</w:t>
      </w:r>
    </w:p>
    <w:p>
      <w:pPr>
        <w:pStyle w:val="Style18"/>
        <w:numPr>
          <w:ilvl w:val="0"/>
          <w:numId w:val="28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бережное отношение к природе;</w:t>
      </w:r>
    </w:p>
    <w:p>
      <w:pPr>
        <w:pStyle w:val="Style18"/>
        <w:numPr>
          <w:ilvl w:val="0"/>
          <w:numId w:val="28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неприятие действий, приносящих ей вред.</w:t>
      </w:r>
    </w:p>
    <w:p>
      <w:pPr>
        <w:pStyle w:val="Style18"/>
        <w:numPr>
          <w:ilvl w:val="0"/>
          <w:numId w:val="21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Ценности научного познания:</w:t>
      </w:r>
    </w:p>
    <w:p>
      <w:pPr>
        <w:pStyle w:val="Style18"/>
        <w:numPr>
          <w:ilvl w:val="0"/>
          <w:numId w:val="34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ервоначальные представления о научной картине мира;</w:t>
      </w:r>
    </w:p>
    <w:p>
      <w:pPr>
        <w:pStyle w:val="Style18"/>
        <w:numPr>
          <w:ilvl w:val="0"/>
          <w:numId w:val="34"/>
        </w:numPr>
        <w:spacing w:lineRule="auto" w:line="256" w:before="0" w:after="0"/>
        <w:contextualSpacing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before="0" w:after="0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Fontstyle21"/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результаты освоения программы начального общего образования должны отражать:</w:t>
      </w:r>
    </w:p>
    <w:p>
      <w:pPr>
        <w:pStyle w:val="Style18"/>
        <w:numPr>
          <w:ilvl w:val="0"/>
          <w:numId w:val="26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владение универсальными учебными познавательными действиями:</w:t>
      </w:r>
    </w:p>
    <w:p>
      <w:pPr>
        <w:pStyle w:val="Normal"/>
        <w:spacing w:before="0" w:after="0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1) базовые логические действия:</w:t>
      </w:r>
    </w:p>
    <w:p>
      <w:pPr>
        <w:pStyle w:val="Style18"/>
        <w:numPr>
          <w:ilvl w:val="0"/>
          <w:numId w:val="27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равнивать объекты, устанавливать основания для сравнения, устанавливать аналогии;</w:t>
      </w:r>
    </w:p>
    <w:p>
      <w:pPr>
        <w:pStyle w:val="Style18"/>
        <w:numPr>
          <w:ilvl w:val="0"/>
          <w:numId w:val="27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бъединять части объекта (объекты) по определенному признаку;</w:t>
      </w:r>
    </w:p>
    <w:p>
      <w:pPr>
        <w:pStyle w:val="Style18"/>
        <w:numPr>
          <w:ilvl w:val="0"/>
          <w:numId w:val="27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Style18"/>
        <w:numPr>
          <w:ilvl w:val="0"/>
          <w:numId w:val="27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Style18"/>
        <w:numPr>
          <w:ilvl w:val="0"/>
          <w:numId w:val="27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Style18"/>
        <w:numPr>
          <w:ilvl w:val="0"/>
          <w:numId w:val="27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Normal"/>
        <w:spacing w:before="0" w:after="0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2) базовые исследовательские действия:</w:t>
      </w:r>
    </w:p>
    <w:p>
      <w:pPr>
        <w:pStyle w:val="Style18"/>
        <w:numPr>
          <w:ilvl w:val="0"/>
          <w:numId w:val="16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Style18"/>
        <w:numPr>
          <w:ilvl w:val="0"/>
          <w:numId w:val="16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 помощью педагогического работника формулировать цель, планировать изменения объекта, ситуации;</w:t>
      </w:r>
    </w:p>
    <w:p>
      <w:pPr>
        <w:pStyle w:val="Style18"/>
        <w:numPr>
          <w:ilvl w:val="0"/>
          <w:numId w:val="16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Style18"/>
        <w:numPr>
          <w:ilvl w:val="0"/>
          <w:numId w:val="16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- целое, причина - следствие);</w:t>
      </w:r>
    </w:p>
    <w:p>
      <w:pPr>
        <w:pStyle w:val="Style18"/>
        <w:numPr>
          <w:ilvl w:val="0"/>
          <w:numId w:val="16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Style18"/>
        <w:numPr>
          <w:ilvl w:val="0"/>
          <w:numId w:val="16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before="0" w:after="0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3) работа с информацией:</w:t>
      </w:r>
    </w:p>
    <w:p>
      <w:pPr>
        <w:pStyle w:val="Style18"/>
        <w:numPr>
          <w:ilvl w:val="0"/>
          <w:numId w:val="2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ыбирать источник получения информации;</w:t>
      </w:r>
    </w:p>
    <w:p>
      <w:pPr>
        <w:pStyle w:val="Style18"/>
        <w:numPr>
          <w:ilvl w:val="0"/>
          <w:numId w:val="2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Style18"/>
        <w:numPr>
          <w:ilvl w:val="0"/>
          <w:numId w:val="2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распознавать достоверную и недостоверную информацию самостоятельно или на основании предложенного педагогическим работником способа ее проверки;</w:t>
      </w:r>
    </w:p>
    <w:p>
      <w:pPr>
        <w:pStyle w:val="Style18"/>
        <w:numPr>
          <w:ilvl w:val="0"/>
          <w:numId w:val="2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Style18"/>
        <w:numPr>
          <w:ilvl w:val="0"/>
          <w:numId w:val="2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анализировать и создавать текстовую, видео, графическую, звуковую, информацию в соответствии с учебной задачей;</w:t>
      </w:r>
    </w:p>
    <w:p>
      <w:pPr>
        <w:pStyle w:val="Style18"/>
        <w:numPr>
          <w:ilvl w:val="0"/>
          <w:numId w:val="2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амостоятельно создавать схемы, таблицы для представления информации.</w:t>
      </w:r>
    </w:p>
    <w:p>
      <w:pPr>
        <w:pStyle w:val="Style18"/>
        <w:numPr>
          <w:ilvl w:val="0"/>
          <w:numId w:val="26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b/>
          <w:sz w:val="28"/>
          <w:szCs w:val="28"/>
        </w:rPr>
        <w:t>Овладение универсальными учебными коммуникативными действиями:</w:t>
      </w:r>
    </w:p>
    <w:p>
      <w:pPr>
        <w:pStyle w:val="Normal"/>
        <w:spacing w:before="0" w:after="0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1) общение:</w:t>
      </w:r>
    </w:p>
    <w:p>
      <w:pPr>
        <w:pStyle w:val="Style18"/>
        <w:numPr>
          <w:ilvl w:val="0"/>
          <w:numId w:val="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Style18"/>
        <w:numPr>
          <w:ilvl w:val="0"/>
          <w:numId w:val="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Style18"/>
        <w:numPr>
          <w:ilvl w:val="0"/>
          <w:numId w:val="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ризнавать возможность существования разных точек зрения;</w:t>
      </w:r>
    </w:p>
    <w:p>
      <w:pPr>
        <w:pStyle w:val="Style18"/>
        <w:numPr>
          <w:ilvl w:val="0"/>
          <w:numId w:val="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корректно и аргументированно высказывать свое мнение;</w:t>
      </w:r>
    </w:p>
    <w:p>
      <w:pPr>
        <w:pStyle w:val="Style18"/>
        <w:numPr>
          <w:ilvl w:val="0"/>
          <w:numId w:val="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троить речевое высказывание в соответствии с поставленной задачей;</w:t>
      </w:r>
    </w:p>
    <w:p>
      <w:pPr>
        <w:pStyle w:val="Style18"/>
        <w:numPr>
          <w:ilvl w:val="0"/>
          <w:numId w:val="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создавать устные и письменные тексты (описание, рассуждение, повествование);</w:t>
      </w:r>
    </w:p>
    <w:p>
      <w:pPr>
        <w:pStyle w:val="Style18"/>
        <w:numPr>
          <w:ilvl w:val="0"/>
          <w:numId w:val="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готовить небольшие публичные выступления;</w:t>
      </w:r>
    </w:p>
    <w:p>
      <w:pPr>
        <w:pStyle w:val="Style18"/>
        <w:numPr>
          <w:ilvl w:val="0"/>
          <w:numId w:val="3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одбирать иллюстративный материал (рисунки, фото, плакаты) к тексту выступления;</w:t>
      </w:r>
    </w:p>
    <w:p>
      <w:pPr>
        <w:pStyle w:val="Normal"/>
        <w:spacing w:before="0" w:after="0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2) совместная деятельность:</w:t>
      </w:r>
    </w:p>
    <w:p>
      <w:pPr>
        <w:pStyle w:val="Style18"/>
        <w:numPr>
          <w:ilvl w:val="0"/>
          <w:numId w:val="20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Style18"/>
        <w:numPr>
          <w:ilvl w:val="0"/>
          <w:numId w:val="20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Style18"/>
        <w:numPr>
          <w:ilvl w:val="0"/>
          <w:numId w:val="20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роявлять готовность руководить, выполнять поручения, подчиняться;</w:t>
      </w:r>
    </w:p>
    <w:p>
      <w:pPr>
        <w:pStyle w:val="Style18"/>
        <w:numPr>
          <w:ilvl w:val="0"/>
          <w:numId w:val="20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тветственно выполнять свою часть работы;</w:t>
      </w:r>
    </w:p>
    <w:p>
      <w:pPr>
        <w:pStyle w:val="Style18"/>
        <w:numPr>
          <w:ilvl w:val="0"/>
          <w:numId w:val="20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оценивать свой вклад в общий результат;</w:t>
      </w:r>
    </w:p>
    <w:p>
      <w:pPr>
        <w:pStyle w:val="Style18"/>
        <w:numPr>
          <w:ilvl w:val="0"/>
          <w:numId w:val="20"/>
        </w:numPr>
        <w:spacing w:lineRule="auto" w:line="256" w:before="0" w:after="0"/>
        <w:contextualSpacing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выполнять совместные проектные задания с опорой на предложенные образцы.</w:t>
      </w:r>
    </w:p>
    <w:p>
      <w:pPr>
        <w:pStyle w:val="Style18"/>
        <w:numPr>
          <w:ilvl w:val="0"/>
          <w:numId w:val="26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b/>
          <w:sz w:val="28"/>
          <w:szCs w:val="28"/>
        </w:rPr>
        <w:t>Овладение универсальными учебными регулятивными действиями:</w:t>
      </w:r>
    </w:p>
    <w:p>
      <w:pPr>
        <w:pStyle w:val="Normal"/>
        <w:spacing w:before="0" w:after="0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1) самоорганизация:</w:t>
      </w:r>
    </w:p>
    <w:p>
      <w:pPr>
        <w:pStyle w:val="Style18"/>
        <w:numPr>
          <w:ilvl w:val="0"/>
          <w:numId w:val="25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планировать действия по решению учебной задачи для получения результата; выстраивать последовательность выбранных действий;</w:t>
      </w:r>
    </w:p>
    <w:p>
      <w:pPr>
        <w:pStyle w:val="Normal"/>
        <w:spacing w:before="0" w:after="0"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2) самоконтроль:</w:t>
      </w:r>
    </w:p>
    <w:p>
      <w:pPr>
        <w:pStyle w:val="Style18"/>
        <w:numPr>
          <w:ilvl w:val="0"/>
          <w:numId w:val="25"/>
        </w:numPr>
        <w:spacing w:lineRule="auto" w:line="256" w:before="0" w:after="0"/>
        <w:contextualSpacing/>
        <w:rPr/>
      </w:pPr>
      <w:r>
        <w:rPr>
          <w:rStyle w:val="Fontstyle21"/>
          <w:rFonts w:cs="Times New Roman" w:ascii="Times New Roman" w:hAnsi="Times New Roman"/>
          <w:sz w:val="28"/>
          <w:szCs w:val="28"/>
        </w:rPr>
        <w:t>устанавливать причины успеха/неудач учебной деятельности;</w:t>
      </w:r>
    </w:p>
    <w:p>
      <w:pPr>
        <w:pStyle w:val="Style18"/>
        <w:numPr>
          <w:ilvl w:val="0"/>
          <w:numId w:val="25"/>
        </w:numPr>
        <w:spacing w:lineRule="auto" w:line="256" w:before="0" w:after="0"/>
        <w:contextualSpacing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 w:ascii="Times New Roman" w:hAnsi="Times New Roman"/>
          <w:sz w:val="28"/>
          <w:szCs w:val="28"/>
        </w:rPr>
        <w:t>корректировать свои учебные действия для преодоления ошибок.</w:t>
      </w:r>
    </w:p>
    <w:p>
      <w:pPr>
        <w:pStyle w:val="Normal"/>
        <w:spacing w:before="0" w:after="0"/>
        <w:rPr>
          <w:rStyle w:val="Fontstyle2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1743" w:leader="none"/>
        </w:tabs>
        <w:spacing w:lineRule="auto" w:line="240"/>
        <w:rPr>
          <w:b/>
          <w:b/>
          <w:sz w:val="24"/>
        </w:rPr>
      </w:pPr>
      <w:bookmarkStart w:id="3" w:name="_Hlk109586339"/>
      <w:r>
        <w:rPr>
          <w:b/>
          <w:lang w:val="en-US"/>
        </w:rPr>
        <w:t>III</w:t>
      </w:r>
      <w:r>
        <w:rPr>
          <w:b/>
        </w:rPr>
        <w:t xml:space="preserve">. </w:t>
      </w:r>
      <w:bookmarkEnd w:id="3"/>
      <w:r>
        <w:rPr>
          <w:b/>
        </w:rPr>
        <w:t>Целевые ориентиры результатов воспитания на уровне начального общего образования.</w:t>
      </w:r>
    </w:p>
    <w:p>
      <w:pPr>
        <w:pStyle w:val="Normal"/>
        <w:widowControl w:val="false"/>
        <w:tabs>
          <w:tab w:val="clear" w:pos="708"/>
          <w:tab w:val="left" w:pos="19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ражданско-патриотическое воспитание: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ющий и любящий свою малую родину, свой край, имеющий представление о Родине - России, её территории, расположении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нающий принадлежность к своему народу и к общности граждан России, проявляющий уважение к своему и другим народам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ющий свою сопричастность к прошлому, настоящему и будущему родного края, своей Родины - России, Российского государства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ющий значение гражданских символов (государственная символика России, своего региона), праздников, мест почитания героев и защитников Отечества, проявляющий к ним уважение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й первоначальные представления о правах и ответственности человека в обществе, гражданских правах и обязанностях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имающий участие в жизни класса, общеобразовательной организации, в доступной по возрасту социально значимой деятельности.</w:t>
      </w:r>
    </w:p>
    <w:p>
      <w:pPr>
        <w:pStyle w:val="Normal"/>
        <w:widowControl w:val="false"/>
        <w:tabs>
          <w:tab w:val="clear" w:pos="708"/>
          <w:tab w:val="left" w:pos="20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Духовно-нравственное воспитание: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ажающий духовно-нравственную культуру своей семьи, своего народа, семейные ценности с учётом национальной, религиозной принадлежности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нающий ценность каждой человеческой жизни, признающий индивидуальность и достоинство каждого человека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брожелательный, проявляющий сопереживание, готовность оказывать помощь, выражающий неприятие поведения, причиняющего физический и моральный вред другим людям, уважающий старших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меющий оценивать поступки с позиции их соответствия нравственным нормам, осознающий ответственность за свои поступки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нающий нравственную и эстетическую ценность литературы, родного языка, русского языка, проявляющий интерес к чтению.</w:t>
      </w:r>
    </w:p>
    <w:p>
      <w:pPr>
        <w:pStyle w:val="Normal"/>
        <w:widowControl w:val="false"/>
        <w:tabs>
          <w:tab w:val="clear" w:pos="708"/>
          <w:tab w:val="left" w:pos="20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Эстетическое воспитание:</w:t>
      </w:r>
    </w:p>
    <w:p>
      <w:pPr>
        <w:pStyle w:val="Normal"/>
        <w:widowControl w:val="false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ный воспринимать и чувствовать прекрасное в быту, природе, искусстве, творчестве людей;</w:t>
      </w:r>
    </w:p>
    <w:p>
      <w:pPr>
        <w:pStyle w:val="Normal"/>
        <w:widowControl w:val="false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являющий интерес и уважение к отечественной и мировой художественной культуре;</w:t>
      </w:r>
    </w:p>
    <w:p>
      <w:pPr>
        <w:pStyle w:val="Normal"/>
        <w:widowControl w:val="false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являющий стремление к самовыражению в разных видах художественной деятельности, искусстве.</w:t>
      </w:r>
    </w:p>
    <w:p>
      <w:pPr>
        <w:pStyle w:val="Normal"/>
        <w:widowControl w:val="false"/>
        <w:tabs>
          <w:tab w:val="clear" w:pos="708"/>
          <w:tab w:val="left" w:pos="2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Физическое воспитание, формирование культуры здоровья и эмоционального благополучи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режно относящийся к физическому здоровью, соблюдающий основные правила здорового и безопасного для себя и других людей образа жизни, в том числе в информационной сред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деющий основными навыками личной и общественной гигиены, безопасного поведения в быту, природе, обществ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нный на физическое развитие с учётом возможностей здоровья, занятия физкультурой и спортом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нающий и принимающий свою половую принадлежность, соответствующие ей психофизические и поведенческие особенности с учётом возраста.</w:t>
      </w:r>
    </w:p>
    <w:p>
      <w:pPr>
        <w:pStyle w:val="Normal"/>
        <w:widowControl w:val="false"/>
        <w:tabs>
          <w:tab w:val="clear" w:pos="708"/>
          <w:tab w:val="left" w:pos="20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Трудовое воспитание: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нающий ценность труда в жизни человека, семьи, общества;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являющий уважение к труду, людям труда, бережное отношение к результатам труда, ответственное потребление;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являющий интерес к разным профессиям;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вующий в различных видах доступного по возрасту труда, трудовой деятельности.</w:t>
      </w:r>
    </w:p>
    <w:p>
      <w:pPr>
        <w:pStyle w:val="Normal"/>
        <w:widowControl w:val="false"/>
        <w:tabs>
          <w:tab w:val="clear" w:pos="708"/>
          <w:tab w:val="left" w:pos="20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Экологическое воспитание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0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ющий ценность природы, зависимость жизни людей от природы, влияние людей на природу, окружающую среду;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являющий любовь и бережное отношение к природе, неприятие действий, приносящих вред природе, особенно живым существам;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ражающий готовность в своей деятельности придерживаться экологических норм.</w:t>
      </w:r>
    </w:p>
    <w:p>
      <w:pPr>
        <w:pStyle w:val="Normal"/>
        <w:widowControl w:val="false"/>
        <w:tabs>
          <w:tab w:val="clear" w:pos="708"/>
          <w:tab w:val="left" w:pos="20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Ценности научного познания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ражающий познавательные интересы, активность, любознательность и самостоятельность в познании, интерес и уважение к научным знаниям, науке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;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й первоначальные навыки наблюдений, систематизации и осмысления опыта в естественно-научной и гуманитарной областях зн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highlight w:val="yellow"/>
        </w:rPr>
        <w:t>Результаты  внеурочной  деятельности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Базовые логические действия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.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навливать аналогии языковых единиц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динять объекты (языковые единицы) по определённому признаку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ять существенный признак для классификации языковых единиц (звуков, частей речи, предложений, текстов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сифицировать языковые единицы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Базовые исследовательские действия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авнивать несколько вариантов выполнения задания, выбирать наиболее подходящий (на основе предложенных критериев);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ировать с помощью учителя вопросы в процессе анализа предложенного языкового материала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бота с информацией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 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2420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42021"/>
          <w:sz w:val="28"/>
          <w:szCs w:val="28"/>
          <w:highlight w:val="yellow"/>
          <w:lang w:val="en-US"/>
        </w:rPr>
        <w:t>IV</w:t>
      </w:r>
      <w:r>
        <w:rPr>
          <w:rFonts w:cs="Times New Roman" w:ascii="Times New Roman" w:hAnsi="Times New Roman"/>
          <w:b/>
          <w:bCs/>
          <w:color w:val="242021"/>
          <w:sz w:val="28"/>
          <w:szCs w:val="28"/>
          <w:highlight w:val="yellow"/>
        </w:rPr>
        <w:t>. Цифровые образовательные ресурсы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Диски: аудиозаписи; видеозаписи; презентации в формате MS PowerPoint;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https://infourok.ru;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https://nsportal.ru.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http://laboratoriya-znaniy.ru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https://урок.рф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 https://kopilkaurokov.ru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) https://multiurok.ru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) https://uchitelya.c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2420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021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420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42021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2420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42021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24202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242021"/>
          <w:sz w:val="28"/>
          <w:szCs w:val="28"/>
        </w:rPr>
        <w:t>.Тематическое планирование</w:t>
      </w:r>
    </w:p>
    <w:p>
      <w:pPr>
        <w:pStyle w:val="Normal"/>
        <w:rPr/>
      </w:pPr>
      <w:r>
        <w:rPr/>
        <w:t>1 класс (33ч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54"/>
        <w:gridCol w:w="1985"/>
        <w:gridCol w:w="3685"/>
        <w:gridCol w:w="1560"/>
        <w:gridCol w:w="4137"/>
        <w:gridCol w:w="1107"/>
        <w:gridCol w:w="851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420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/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Тема раз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Тема уроко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Целевые ориентиры воспит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Формы работы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Цифровые обр. ресурсы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Количество уроков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Дано</w:t>
            </w:r>
          </w:p>
        </w:tc>
      </w:tr>
      <w:tr>
        <w:trPr>
          <w:trHeight w:val="15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1. «Сло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переполо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https://infourok.ru/vneklassnoe-meropriyatie- skazochniy-perepoloh- 565843.html?ysclid=l4vvj33fyw539651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В Страну Слов. Первые вст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такое азбука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 https://nsportal.ru/nachalnaya-shkola/dlya-kompleksov-detskii-sad-nachalnaya-shkola/2017/01/14/zanyatie-po-vneurochnoy-1?ysclid=l4vvm20jkg8087783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ая мозаика.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 К тайнам волшебных слов. 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infourok.ru/prezentaciya-po-russkomu-yaziku-dlya-klassa-zagadki-slov-bukvennaya-mozayka-808529.html?ysclid=l4y10mqlfk95165528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лов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infourok.ru/kartoteka-podborka-igr-s-bukvami-i-slovami-1-klass-5081619.html?ysclid=l4y119d3155131016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5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Выбор друзей в Стране 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ёлые буквы гласн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multiurok.ru/files/vybor-druziei-v-stranie-slov.html?ysclid=l4y11x7gav7590785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 несметным сокровищам Страны 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ные согласные Н, Р, М, Й, 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multiurok.ru/files/k-niesmietnym-sokrovishcham-strany-slov.html?ysclid=l4y13krdm61629109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7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Чудесные превращения 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ивительные невидимки зву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multiurok.ru/files/vneurochnoe-zaniatie-po-russkomu-iazyku-chudesnye.html?ysclid=l4y14e93509866327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8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В гости к Алфавит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multiurok.ru/files/priezientatsiia-k-uroku-v-1-klassie-po-tiemie-alfavit.html?ysclid=l4y154f3y5612850813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9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о веселом язычке.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 тайнам звуков и бук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nsportal.ru/detskiy-sad/logopediya/2018/03/21/skazki-o-veselom-yazychke?ysclid=l4y15ss3t46318682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0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2. «Предлож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говорки и скороговор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уважающий духовно-нравственную культуру своей семьи, своего народа, семейные ценности с учетом национальной, религиозной принадлеж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infourok.ru/chistogovorki-i-skorogovorki-1-klass-4395146.html?ysclid=l4y16jwjhx5445238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1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В Страну Говорящих Ск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имательные кроссвор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nsportal.ru/nachalnaya-shkola/raznoe/2017/12/04/prezentatsiya-k-zanyatiyu-po-zanimatelnoy-grammatike-dlya-1?ysclid=l4y17bdexe6579907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ем анаграммы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награммами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infourok.ru/prezentaciya-po-russkomu-yazyku-anagrammy-1-klass-4295082.html?ysclid=l4y17t9v358347734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3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В Королевстве Ошибо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nsportal.ru/nachalnaya-shkola/raznoe/2020/02/03/prezentatsiya-korolevstvo-oshibok?ysclid=l4y18cn8qh1798173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4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3. «Тек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д орфограм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nsportal.ru/nachalnaya-shkola/russkii-yazyk/2013/06/23/orfogrammy-v-zagadkakh-ch1?ysclid=l4y197hngl2275290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5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nsportal.ru/nachalnaya-shkola/russkii-yazyk/2017/01/12/prezentatsiya-k-uroku-russkogo-yazyka-v-1-klasse-0?ysclid=l4y19pj44j2140385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6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easyen.ru/load/russkij_jazyk/1_klass/parnye_soglasnye/380-1-0-36406?ysclid=l4y1a82wfp21096174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7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епроизносим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ы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kopilkaurokov.ru/nachalniyeKlassi/presentacii/neproiznosimye_soglasnye_1?ysclid=l4y1aq5z9w7238734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8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Чудеса в Стране Сл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infourok.ru/prezentaciya-vneurochnogo-zanyatiya-chudesa-v-strane-slov-1-klass-4079547.html?ysclid=l4y1bvnj4f9377215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9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 словам разнообразным, одинаковым, но разны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infourok.ru/prezentaciya-po-russkomu-yaziku-k-uroku-o-slovah-raznoobraznihodinakovihno-raznih-3407911.html?ysclid=l4y1gxa13y4860146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0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На карнавале сл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педакадемия.рф/%D0%BA%D0%BE%D0%BD%D1%81%D0%BF%D0%B5%D0%BA%D1%82-%D0%B7%D0%B0%D0%BD%D1%8F%D1%82%D0%B8%D1%8F/?ysclid=l4y1i0h5526837849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1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спорщ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infourok.ru/konspekt_zanyatiya_po_vneurochnoy_deyatelnosti_tema_kogda_slova_sporyat-420208.htm?ysclid=l4y1j2vuip7077097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2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4. «Каллиграф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– друзья. В театре близнецов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infourok.ru/konspekt-vneklassnogo-meropriyatiya-po-russkomu-yaziku-na-temu-grammatika-klass-554919.html?ysclid=l4y1jw2zb6427651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3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ы-кудесн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4" w:right="115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4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5. «Развитие реч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уважающий духовно-нравственную культуру своей семьи, своего народа, семейные ценности с учетом национальной, религиозной принадлеж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nsportal.ru/nachalnaya-shkola/russkii-yazyk/2012/01/04/frazeologizmy?ysclid=l4y1lsdbd16721048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5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Необычный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гадываем ребус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бусами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nsportal.ru/nachalnaya-shkola/russkii-yazyk/2011/11/04/prezentatsiya-kak-razgadyvat-rebusy?ysclid=l4y1mbr6i67067974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6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русскому язык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7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один, когда мно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infourok.ru/prezentaciya-po-matematike-na-temu-mnogo-odin-klass-2003143.html?ysclid=l4y1mrxgoi1512296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8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К словам – родственникам. Почему их так назвали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infourok.ru/prezentaciyav_gosti_k_slovam__rodstvennikam._pochemu_ih_tak_nazvali-105837.htm?ysclid=l4y1ne1mdj9452771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9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ошло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nsportal.ru/nachalnaya-shkola/dlya-kompleksov-detskii-sad-nachalnaya-shkola/2013/01/25/puteshestvie-v-proshloe?ysclid=l4y1nuui86993889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0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Русский медвежоно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1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 xml:space="preserve">Полёт в будущее. 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 буквами и словами.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урок.рф/library/prezentatciya_igri_s_bukvami_i_slovami_135808.html?ysclid=l4y1odbhti709166233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кроссвор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infourok.ru/prezentaciya-russkiy-yazikslovarnaya-rabotakrossvord-klass-3564615.html?ysclid=l4y1rfcqtt4994921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3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5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nsportal.ru/nachalnaya-shkola/russkii-yazyk/2012/01/04/frazeologizmy?ysclid=l4y1lsdbd16721048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600" w:right="58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600" w:right="5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600" w:right="5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600" w:right="5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 класс (34ч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54"/>
        <w:gridCol w:w="2268"/>
        <w:gridCol w:w="3686"/>
        <w:gridCol w:w="1559"/>
        <w:gridCol w:w="3854"/>
        <w:gridCol w:w="1107"/>
        <w:gridCol w:w="851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420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/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Тема раз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Тема урок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Целевые ориентиры воспит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Формы работы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Цифровые обр. ресурсы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Количество уроков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Д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1. «Волшебная страна «Фоне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ая страна “Фонетика”. Сказка о Звуках и Буквах. Можно ли писать без букв?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кетировани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osuchebnik.ru/material/zvuki-i-bukvy-russkiy-yazyk-2-klass-razrabotka-uroka/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твердых и мягких согласных звуков в словах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nspe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o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kom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lich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verdi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agki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glasni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762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scl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9944631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ивительные звук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uchitelya.com/russkiy-yazyk/72482-prezentaciya-udivitelnye-zvuki-2-klass.htm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и глухие “двойняшки”. Сказка “Про ошибку”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уважающий духовно-нравственную культуру своей семьи, своего народа, семейные ценности с учетом национальной, религиозной принадле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гра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aznoe/2014/01/20/zvonkie-i-glukhie-dvoynyashki?ysclid=l4y1vts2ni7062719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5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“одиночки”. Почему они так называются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283" w:right="115" w:hanging="0"/>
              <w:rPr>
                <w:spacing w:val="-2"/>
              </w:rPr>
            </w:pPr>
            <w:r>
              <w:rPr>
                <w:spacing w:val="-2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нужны звуки речи? Звуковая культура речи. Звуки и буквы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15/09/12/urok-2-klass-zvuki-rechi-i-bukvy?ysclid=l4y1wpkirc7103335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7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мматическое домино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Деда Буквоеда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igra-grammaticheskoe-domino-klass-1376339.html?ysclid=l4y1xgf58c8459194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8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пящие соглас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“Волшебный клубок орфограмм. (жи-ши, ча-ща, чу-щу, чк -чн)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www.prodlenka.org/metodicheskie-razrabotki/452115-metodicheskaja-razrabotka-po-vneurochnoj-dej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9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. Обобщение изученного материа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material.html?mid=39277&amp;ysclid=l4y1zn6phb74021577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0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ие головоломки. Технология составление головолом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urok-russkogo-yazika-vo-klasse-na-temu-shipyaschie-soglasnie-zvuki-2514706.html?ysclid=l4y202iuhx2520695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1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 Перенос слов. Правила перенос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14/02/13/perenos-slov-po-slogam?ysclid=l4y20iuii46410098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– единица языка и реч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ль предложения в общ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14/02/09/konspekt-i-prezentatsiya-k-uroku-russkogo-yazyka-vo-2?ysclid=l4y2125r7i4458095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3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2. «Волшебная страна «Грамм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мматическое домино”. Форма проведения: “Счастливый случай”. (Мягкие согласные звуки и мягкий знак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283" w:right="115" w:hanging="0"/>
              <w:rPr>
                <w:spacing w:val="-2"/>
              </w:rPr>
            </w:pPr>
            <w:r>
              <w:rPr>
                <w:spacing w:val="-2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4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загадки. Технология составления загад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chtenie/2014/03/18/zagadki-sostavlenie-zagadok?ysclid=l4y249cy9k8244314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5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“волшебник” – Ударение. Обсуждение смыслоразличительной функции ударени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volshebnik-udarenie-2057444.html?ysclid=l4y24mt0ev1151855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6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ение над гласной может сделать букву ясной (безударные гласные в корне слова)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поставление звуковой и буквенной записи слов, отработка действия контро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znanio.ru/media/prezentatsiya_k_fakultativnomu_zanyatiyu_po_teme_udarenie_nad_glasnoj_mozhet_sdelat_bukvu_yasnoj2_klass_logika-2969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7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над гласной может сделать букву ясной (безударные гласные в корне слова). Сопоставление звуковой и буквенной записи слов, отработка действия контро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283" w:right="115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8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ряемые безударные гласные. Орфографический словарь – твой помощни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15/10/04/urok-trening-po-russkomu-yazyku-vo-2-klasse-s?ysclid=l4y2bz4qjx9789560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9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. Обсуждение вопроса: значение и особенности мягкого зна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16/08/04/russkiy-yazyk-2-klass-tema-myagkiy-znak-prezentatsiya?ysclid=l4y2cm3b7q3049151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0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й знак. Обсуждение вопроса: значение и особенности твердого зна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videouroki.net/razrabotki/priezientatsiia-razlichaiem-razdielitiel-nyie-i.html?ysclid=l4y2d6ks4l1044241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1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3. «В стране «Сл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– слова с предметным значением. Сказка “Приключение в стране “Имя Существительное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multiurok.ru/files/prikliuchenie-v-strane-imia-sushchestvitelnoe-gram.html?ysclid=l4y2e5dfdk9564685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ие и маленькие. Слова, которые пишутся с заглавной буквы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20/05/28/prezentatsiya-k-uroku-russkogo-yazyka-vo-2-klasse?ysclid=l4y2f3rokt8902521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3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“двойняшки”. В стране “Двойняшек” (парные согласные на конце сл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multiurok.ru/files/v-strane-dvoiniashek-zvonkie-i-glukhie-soglasnye-v.html?ysclid=l4y2fturqm84321498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4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4. «В гостях у частей ре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я в стране “Имя существительное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interaktivnaya-igra-dlya-obuchayushihsya-2-3-klassov-imya-sushestvitelnoe-chast-strany-rech-5622974.html?ysclid=l4y2kjqpgk8292567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5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клубок орфограмм. Рассказ – беседа о роли орфограф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ppt-online.org/1065174?ysclid=l4y2lc4rcl2172968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6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я в стране “Имя прилагательное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po-russkomu-yaziku-na-temu-imya-prilagatelnoe-igraputeshestvie-klass-846221.html?ysclid=l4y2md5abr6707463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7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имени существительного с прилагательны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uchitelya.com/nachalnaya-shkola/174659-prezentaciya-sochetanie-imen-suschestvitelnyh-s-imenami-prilagatelnymi-2-klass.htm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8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имени существительного с прилагательны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урок.рф/library/prezentatciya_k_uroku_russkogo_yazika_vo_2_klasse_po_181747.html?ysclid=l4y2ngak9s4295310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9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5. «Развитие ре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– слова, обозначающие действие предмето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равствуй, Глагол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_po_russkomu_yazyku_2_klass._tema-134147.htm?ysclid=l4y2o0rzzk6501262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0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слов Вы знаете? Рассказ-беседа о словарном богатстве русского язык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– соревнование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20/10/04/slovarnye-slova-2-klass?ysclid=l4y2owzxa68131261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1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атые слова и выражения, происхождение сло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к нужно говори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krilatie-slova-i-virazheniya-3758090.html?ysclid=l4y2pjui2l1886213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ят слова? Слова-родственники. Так же, как и у кустов, корень есть у разных сл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pedsovet.su/load/238-1-0-10602?ysclid=l4y2q67pm12441178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3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атые слова и выра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vospitatelnaya-rabota/2021/04/17/krylatye-slova-i-vyrazheniya-shkola-dlya?ysclid=l4y2rcu0we7469871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4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урок «Путешест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е не заканчивается…» Секреты родного язы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283" w:right="115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 класс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54"/>
        <w:gridCol w:w="2268"/>
        <w:gridCol w:w="3686"/>
        <w:gridCol w:w="1559"/>
        <w:gridCol w:w="3854"/>
        <w:gridCol w:w="1107"/>
        <w:gridCol w:w="851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420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/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Тема раз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Тема урок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Целевые ориентиры воспит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Формы работы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Цифровые обр. ресурсы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Количество уроков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Д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1. «Дружим с граммати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ли ты знаешь грамматику?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соревновани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nsportal.ru/nachalnaya-shkola/russkii-yazyk/2013/01/22/igra-znay-grammatiku?ysclid=l4y2stqa1v3757586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родного язы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zentaci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nyati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nimatelna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krovisc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dno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z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142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scl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fqj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91307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заменимый мягкий зна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283" w:right="115" w:hanging="0"/>
              <w:rPr>
                <w:spacing w:val="-2"/>
              </w:rPr>
            </w:pPr>
            <w:hyperlink r:id="rId4">
              <w:r>
                <w:rPr>
                  <w:rStyle w:val="InternetLink"/>
                </w:rPr>
                <w:t>https://infourok.ru/prezentaciya-k-vneurochnomu-zanyatiyu-na-temu-nezamenimyj-myagkij-znak-4457084.html?ysclid=l4y2v1gt2c266454045</w:t>
              </w:r>
            </w:hyperlink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е “Удвоенных согласных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urok-puteshestvie_v_stranu_udvoennyh_soglasnyh-148085.htm?ysclid=l4y2vvmzvg7828673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5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алфавит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kopilkaurokov.ru/nachalniyeKlassi/presentacii/tiest-alfavit-priezientatsiia?ysclid=l4y2x3v2wc4148959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лшебник “Ударение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shkola/russkiy-yazyk/library/2013/09/11/volshebnik-udarenie?ysclid=l4y2xpi1sc330918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7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же, из чего же состоят слова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po-russkomu-yaziku-na-temu-sostav-slova-klass-921996.html?ysclid=l4y2yxdw193902622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8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слова, которая изменяется, окончанием назыв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орень слова учил окончания уму – разу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16/10/30/konspekt-zanyatiya-kursa-zanimatelnaya-grammatika-po-teme?ysclid=l4y2zo4rma1167924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9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парных звонких и глухих соглас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na-temu-v-strane-parnih-zvonkih-i-gluhih-soglasnih-kurs-vneurochnoy-deyatelnosti-zanimatelnaya-grammatika-2295690.html?ysclid=l4y30bpig02578263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0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парных звонких и глухих соглас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283" w:right="115" w:hanging="0"/>
              <w:rPr>
                <w:spacing w:val="-2"/>
              </w:rPr>
            </w:pPr>
            <w:r>
              <w:rPr>
                <w:spacing w:val="-2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1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стране одиноких соглас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://laboratoriya-znaniy.ru/index.php/grammatika-russkogo-yazyka/konspekty-zanyatij-kluba-veselaya-grammatika/846-v-strane-odinokikh-soglasnykh?ysclid=l4y31gx4604038831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м с грамматикой. (Безударные гласные, проверяемые ударением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283" w:right="115" w:hanging="0"/>
              <w:rPr>
                <w:spacing w:val="-2"/>
              </w:rPr>
            </w:pPr>
            <w:r>
              <w:rPr>
                <w:spacing w:val="-2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3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им с грамматикой. (Безударные гласные, проверяемые ударением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://laboratoriya-znaniy.ru/index.php/konspekty-zanyatij-kluba-veselaya-grammatika/845-druzhim-s-grammatikoj-bezudarnye-glasnye-proveryaemye-udareniem?ysclid=l4y32766oa67814776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4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дное недоразумение. (Непроверяемые безударные гласные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://laboratoriya-znaniy.ru/index.php/grammatika-russkogo-yazyka/konspekty-zanyatij-kluba-veselaya-grammatika/844-dosadnoe-nedorazumenie-neproveryaemye-bezudarnye-glasnye?ysclid=l4y33lo9ne9569931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5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гда согласные играют с нами в прятки. Они не произносятся, но пишутся в тетрадке. (Непроизносимые согласные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po-russkomu-yaziku-klass-neproiznosimie-soglasnie-v-korne-slova-3506567.html?ysclid=l4y3522xv93341557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6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вые друзья корней – пристав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multiurok.ru/files/priezientatsiia-pristavka-3-klass-russkii-iazyk.html?ysclid=l4y35valh64535837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7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ый знак не отдыхает: приставку с корнем разделяе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Разделительный твердый знак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multiurok.ru/files/prezentatsiia-pravopisanie-slov-s-razdelitelnym-tv.html?login=ok&amp;ysclid=l4y36ihwn15637184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8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2. «Дружим с орфографи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а – части ре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уважающий духовно-нравственную культуру своей семьи, своего народа, семейные ценности с учетом национальной, религиозной принадле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znanio.ru/media/prezentatsiya_po_russkomu_yazyku_chasti_rechi3_klass-76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9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– часть страны Реч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multiurok.ru/files/prezentatsiia-k-uroku-russkogo-iazyka-imia-sushc-1.html?ysclid=l4y38snazp1084319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0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 существительных род появил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uchitelya.com/russkiy-yazyk/179279-prezentaciya-po-russkomu-yazyku-rod-imen-suschestvitelnyh-muzhskoy.htm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1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брое утро, имя прилагательное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multiurok.ru/files/priezientatsiia-dobroie-utro-imia-prilaghatiel-noi.html?ysclid=l4y3a5pr456273204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– часть страны Реч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19/12/08/prezentatsiya-k-uroku-imya-prilagatelnoe-3-klass?ysclid=l4y3amurf22442969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3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3. «Изучаем части страны «Реч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ма – имя существительное. (О связи имени прилагательного с именем существительным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://laboratoriya-znaniy.ru/index.php/konspekty-zanyatij-kluba-veselaya-grammatika/835-moya-mama-imya-sushchestvitelnoe-o-svyazi-imeni-prilagatelnogo-s-imenem-sushchestvitelnym?ysclid=l4y3bae27p954544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4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агол – часть страны Реч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урок.рф/library/prezentatciya_glagol_kak_chast_rechi_3_klass_v_2_chast_084150.html?ysclid=l4y3cqf6rk9960806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5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агол – часть страны Реч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283" w:right="115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6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агол и его друзь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po-russkomu-yazyku-na-temu-glagol-3-klass-shkola-rossii-4416803.html?ysclid=l4y3dx64xj9141883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7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ама Глаголиха учила глагольчиков. (Неопределенная форма глагол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21/03/25/neopredelennaya-forma-glagola-3-klass?ysclid=l4y3glvnc4166111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8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ама Глаголиха учила глагольчиков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шедшее, настоящее, будущее времена глагол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://laboratoriya-znaniy.ru/index.php/grammatika-russkogo-yazyka/konspekty-zanyatij-kluba-veselaya-grammatika/830-kak-mama-glagolikha-uchila-glagolchikov-vremena-glagolov?ysclid=l4y3ej2i85871838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9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ама Глаголиха учила глагольчиков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шедшее, настоящее, будущее времена глагол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283" w:right="115" w:hanging="0"/>
              <w:rPr>
                <w:spacing w:val="-2"/>
              </w:rPr>
            </w:pPr>
            <w:r>
              <w:rPr>
                <w:spacing w:val="-2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0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 раздельно частицу НЕ пиши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14/08/11/pravopisanie-chastitsy-ne-s-glagolami-3-klass?ysclid=l4y3h6o9rx9306645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1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 раздельно частицу НЕ пиши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283" w:right="115" w:hanging="0"/>
              <w:rPr>
                <w:spacing w:val="-2"/>
              </w:rPr>
            </w:pPr>
            <w:r>
              <w:rPr>
                <w:spacing w:val="-2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е–таки она хорошая! (О роли орфографи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://laboratoriya-znaniy.ru/index.php/grammatika-russkogo-yazyka/konspekty-zanyatij-kluba-veselaya-grammatika/828-a-vse-taki-ona-khoroshaya-o-roli-orfografii?ysclid=l4y3hnyedq86955297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3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ировка слов, подбор слов на определенные правила (с использованием словарей)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://laboratoriya-znaniy.ru/index.php/konspekty-zanyatij-kluba-veselaya-grammatika/827-gruppirovka-slov-podbor-slov-na-opredelennye-pravila-s-ispolzovaniem-slovarej-igra-lishnee-slovo?ysclid=l4y3i4z0s96811122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4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Для чего надо изучать грамматику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седа. Иг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kopilkaurokov.ru/russkiyYazik/presentacii/zanimatiel_naia_ghrammatika_kvn_3_klass?ysclid=l4y3iwgbjb9941361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4 класс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54"/>
        <w:gridCol w:w="2268"/>
        <w:gridCol w:w="3544"/>
        <w:gridCol w:w="1701"/>
        <w:gridCol w:w="3854"/>
        <w:gridCol w:w="1107"/>
        <w:gridCol w:w="851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420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/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Тема разде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Тема урок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Целевые ориентиры воспит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Формы работы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Цифровые обр. ресурсы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Количество уроков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Да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1. «Состав сл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 ли ты знаешь грамматику?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кетировани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prezentaciya-k-uroku-zanimatelnoy-grammatiki-klass-2738895.html?ysclid=l4y422sf1f4404607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ячутся ошибки? (О словах с непроверяемыми безударными гласным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nimatelna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yachuts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hib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48797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scl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52930244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2. «Образование сл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подлежащее и сказуемое – главные в предложении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podlezhashee-i-skazuemoe-4-kl-5123163.html?ysclid=l4y433deqs8928458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4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днородных членах предл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 и их добрососедских отношени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kopilkaurokov.ru/russkiyYazik/presentacii/priezientatsiia_k_uroku_odnorodnyie_chlieny_priedlozhieniia_4_klass?ysclid=l4y43su01w352622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5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рфология порядок нав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 частях реч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kak-morfologiya-poryadok-navela-5441922.html?ysclid=l4y45mur912707552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6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– часть страны Реч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уважающий духовно-нравственную культуру своей семьи, своего народа, семейные ценности с учетом национальной, религиозной принадлеж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imya-sushestvitelnoe-chast-strany-rech-4875346.html?ysclid=l4y4635dra7309838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7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3. «Главные и второстепенные члены предло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падежах. Этимология названий падеж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multiurok.ru/files/prezentatsiia-k-uroku-russkogo-iazyka-skazka-o-pad.html?ysclid=l4y46vcc42894803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8.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дно, а значений - несколь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О многозначных словах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uchitelya.com/russkiy-yazyk/21633-prezentaciya-mnogoznachnye-slova-4-klass.htm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Раздел 4. «Признаки частей ре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а – тезки. (Омонимы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po-kruzhku-slovaomonimi-klass-512996.html?ysclid=l4y48jiidd63636449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0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и то же, но по-разному. (Синонимы, о различиях слов-синонимов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sinonimy-4-kl-4168128.html?ysclid=l4y496tpxs8751016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1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противоположным значением. (Антонимы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kopilkaurokov.ru/russkiyYazik/presentacii/priezientatsiiaslovasprotivopolozhnymznachieniiem?ysclid=l4y49susz783237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имя существительное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videouroki.net/razrabotki/prezentatsiya-dlya-nachalnykh-klassov-khorosho-li-ty-znaesh-imya-sushchestvitelnoe.html?ysclid=l4y4aixate4538536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чень занимательное – имя прилагательно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uchitelya.com/russkiy-yazyk/22124-prezentaciya-imya-prilagatelnoe-4-klass.htm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4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– часть страны Реч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инимающий участие в жизни класса, общеобразовательной организации, в доступной по возрасту социально значим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283" w:right="115" w:hanging="0"/>
              <w:rPr>
                <w:spacing w:val="-2"/>
              </w:rPr>
            </w:pPr>
            <w:r>
              <w:rPr>
                <w:spacing w:val="-2"/>
              </w:rPr>
              <w:t>www.edu.rin.r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5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арное богатство родного язы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– соревнование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kopilkaurokov.ru/nachalniyeKlassi/presentacii/boghatstvo-russkogho-iazyka?ysclid=l4y4cbpqey8702648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6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имя прилагательное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znanio.ru/media/prezentatsiya_po_russkomu_yazyku_na_temu_imya_prilagatelnoe_4_klass-125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7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ниверсальные заменители. (Назначение местоимений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metodicheskaya-razrabotka-universalnie-zameniteli-o-naznachenii-mestoimeniy-2719871.html?ysclid=l4y4dviabv2328446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8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агол – часть страны Реч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dlya-klassa-veselaya-grammatikaglagolchast-strani-rech-1578734.html?ysclid=l4y4ebh56j1436240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о глаголе, о спряжении глаго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shkola/russkiy-yazyk/library/2015/04/21/skazka-pro-spryazhenie?ysclid=l4y4ft00p51550889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0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лагол и его друзь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multiurok.ru/index.php/files/prezentatsiia-na-temu-igra-puteshestvie-po-russkom.html?ysclid=l4y4gre6zl7668795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1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– настоящий богач среди частей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уважающий духовно-нравственную культуру своей семьи, своего народа, семейные ценности с учетом национальной, религиозной принадлеж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16/01/17/glagol-povtorenie-4-klass?ysclid=l4y4gaw4o18289957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любви. НЕ с глагол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multiurok.ru/files/konspekt-uroka-russkogo-iazyka-na-temu-pravopisani.html?ysclid=l4y4he3l159667303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куда появились глаголы – исключения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13/05/28/prezentatsiya-glagoly-isklyucheniya?ysclid=l4y4hu8jys6904446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4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глагол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урок.рф/library/interaktivnaya_prezentatciya_po_teme_glagol_povtorya_121122.html?ysclid=l4y4i9wjbm9749107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5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глагол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videouroki.net/razrabotki/chto-ty-znaesh-o-glagole-prezentatsiya.html?ysclid=l4y4it28706574284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6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царстве нареч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имеющий первоначальные навыки наблюдений, систематизации и осмысления опыта в естественно-научной и гуманитарной областях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uchitelya.com/russkiy-yazyk/39626-prezentaciya-narechie-4-klass-umk-shkola-rossii.htm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7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царстве нареч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nsportal.ru/nachalnaya-shkola/russkii-yazyk/2016/03/27/narechie-prezentatsiya?ysclid=l4y4jl21k31249604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8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: предлоги, союзы, час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ора предлогов со всеми словам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ужебное положение частиц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videouroki.net/razrabotki/urok-priezientatsiia-sluzhiebnyie-chasti-riechi.html?ysclid=l4y4k3lq2q4602065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2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: предлоги, союзы, част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ора предлогов со всеми словам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ужебное положение частиц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uchitelya.com/russkiy-yazyk/24182-prezentaciya-samostoyatelnye-i-sluzhebnye-chasti-rechi-4-klass.htm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0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части речи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выражающий познавательные интересы, активность, любознательность и самостоятельность в познании, интерес и уважение к научным знаниям, нау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infourok.ru/prezentaciya-igri-viktorini-po-russkomu-yazikuznaesh-li-ti-chasti-rechi-3503961.html?ysclid=l4y4l8u77j6072260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1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ли ты знаешь части речи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znanio.ru/media/prezentatsiya_viktorina_po_russkomu_yazyku_chasti_rechi_4_klass-11153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родственники. (Об однокоренных словах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стремление к самовыражению в разных видах художественной деятельности,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uchitelya.com/russkiy-yazyk/68390-prezentaciya-rodstvennye-slova-4-klass.htm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родственники. (Об однокоренных словах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проявляющий уважение к труду, людям труда, бережное отношение к результатам труда, ответственное потреб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kopilkaurokov.ru/russkiyYazik/presentacii/priezientatsiia_po_russkomu_iazyku_rodstviennyie_slova?ysclid=l4y4mqa8dk8932810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34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неисчерпаем, как сама жизн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Сознающий нравственную и эстетическую ценность литературы, родного языка, русского языка, проявляющий интерес к чт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лаборатор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120"/>
              <w:ind w:left="114" w:right="115" w:hanging="0"/>
              <w:rPr>
                <w:spacing w:val="-2"/>
              </w:rPr>
            </w:pPr>
            <w:r>
              <w:rPr/>
              <w:t>https://kopilkaurokov.ru/nachalniyeKlassi/presentacii/tainy_russkogo_iazyka_prezentatsiia_po_russkomu_iazyku_4_klass?ysclid=l4y4nrf9582606386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02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42021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SchoolBookSanPin">
    <w:altName w:val="Cambria Math"/>
    <w:charset w:val="00"/>
    <w:family w:val="roman"/>
    <w:pitch w:val="default"/>
  </w:font>
  <w:font w:name="OfficinaSansMediumITC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1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219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0"/>
      <w:szCs w:val="20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color w:val="000000"/>
      <w:u w:val="none"/>
    </w:rPr>
  </w:style>
  <w:style w:type="character" w:styleId="WW8Num47z0">
    <w:name w:val="WW8Num47z0"/>
    <w:qFormat/>
    <w:rPr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BoldItalic">
    <w:name w:val="Bold_Italic"/>
    <w:qFormat/>
    <w:rPr>
      <w:b/>
      <w:bCs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Bold">
    <w:name w:val="Bold"/>
    <w:qFormat/>
    <w:rPr>
      <w:rFonts w:ascii="Times New Roman" w:hAnsi="Times New Roman" w:cs="Times New Roman"/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1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20"/>
      <w:sz w:val="19"/>
      <w:szCs w:val="19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ogofoundword">
    <w:name w:val="gogofoundword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C5">
    <w:name w:val="c5"/>
    <w:basedOn w:val="Style11"/>
    <w:qFormat/>
    <w:rPr/>
  </w:style>
  <w:style w:type="character" w:styleId="C10">
    <w:name w:val="c10"/>
    <w:basedOn w:val="Style11"/>
    <w:qFormat/>
    <w:rPr/>
  </w:style>
  <w:style w:type="character" w:styleId="Zag11">
    <w:name w:val="Zag_11"/>
    <w:qFormat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1">
    <w:name w:val="c1"/>
    <w:qFormat/>
    <w:rPr/>
  </w:style>
  <w:style w:type="character" w:styleId="Fontstyle01">
    <w:name w:val="fontstyle01"/>
    <w:qFormat/>
    <w:rPr>
      <w:rFonts w:ascii="SchoolBookSanPin;Cambria Math" w:hAnsi="SchoolBookSanPin;Cambria Math" w:cs="SchoolBookSanPin;Cambria Math"/>
      <w:b w:val="false"/>
      <w:bCs w:val="false"/>
      <w:i w:val="false"/>
      <w:iCs w:val="false"/>
      <w:color w:val="242021"/>
      <w:sz w:val="20"/>
      <w:szCs w:val="20"/>
    </w:rPr>
  </w:style>
  <w:style w:type="character" w:styleId="Fontstyle21">
    <w:name w:val="fontstyle21"/>
    <w:qFormat/>
    <w:rPr>
      <w:rFonts w:ascii="OfficinaSansMediumITC-Regular;Times New Roman" w:hAnsi="OfficinaSansMediumITC-Regular;Times New Roman" w:cs="OfficinaSansMediumITC-Regular;Times New Roman"/>
      <w:b w:val="false"/>
      <w:bCs w:val="false"/>
      <w:i w:val="false"/>
      <w:iCs w:val="false"/>
      <w:color w:val="242021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SpacingChar">
    <w:name w:val="No Spacing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autoSpaceDE w:val="false"/>
      <w:spacing w:lineRule="atLeast" w:line="240" w:before="0" w:after="0"/>
      <w:ind w:firstLine="227"/>
      <w:jc w:val="both"/>
      <w:textAlignment w:val="center"/>
    </w:pPr>
    <w:rPr>
      <w:rFonts w:ascii="Times New Roman" w:hAnsi="Times New Roman" w:eastAsia="Times New Roman" w:cs="SchoolBookSanPin;Cambria Math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4" w:before="0" w:after="180"/>
      <w:ind w:firstLine="640"/>
      <w:jc w:val="both"/>
    </w:pPr>
    <w:rPr>
      <w:rFonts w:ascii="Times New Roman" w:hAnsi="Times New Roman" w:eastAsia="Times New Roman" w:cs="Times New Roman"/>
      <w:spacing w:val="20"/>
      <w:sz w:val="19"/>
      <w:szCs w:val="19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0" w:before="18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C5c12">
    <w:name w:val="c5 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files/priezientatsiia-k-uroku-v-1-klassie-po-tiemie-alfavit.html?ysclid=l4y154f3y5612850813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infourok.ru/prezentaciya-k-vneurochnomu-zanyatiyu-na-temu-nezamenimyj-myagkij-znak-4457084.html?ysclid=l4y2v1gt2c26645404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44:00Z</dcterms:created>
  <dc:creator>User</dc:creator>
  <dc:description/>
  <cp:keywords/>
  <dc:language>en-US</dc:language>
  <cp:lastModifiedBy>User</cp:lastModifiedBy>
  <dcterms:modified xsi:type="dcterms:W3CDTF">2024-09-16T13:33:00Z</dcterms:modified>
  <cp:revision>8</cp:revision>
  <dc:subject/>
  <dc:title/>
</cp:coreProperties>
</file>