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24 - 2025 учебный год </w:t>
      </w:r>
      <w:r>
        <w:rPr>
          <w:rFonts w:cs="Times New Roman" w:ascii="Times New Roman" w:hAnsi="Times New Roman"/>
          <w:sz w:val="24"/>
          <w:szCs w:val="24"/>
        </w:rPr>
        <w:t xml:space="preserve">по курсу внеурочной деятельности «Математическая грамотность» для учащихся 5 классов разработана с учётом требований и положений, изложенных в следующих документах: 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9 декабря 2012 г. №273 - ФЗ «Об образовании в Российской Федерации»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document/cons_doc_LAW_140174/</w:t>
        </w:r>
      </w:hyperlink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й государственный образовательный стандарт основного общего образования (приказ Минобрнауки России от 17.12.2010 № 1897 «Об утверждении федерального государственного образовательного стандарта основного общего образования»);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se.garant.ru/55170507/</w:t>
        </w:r>
      </w:hyperlink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мерная программа основного общего образования по математике  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cloud.mail.ru/public/25Na/3pQ1KPQqC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/>
        <w:t>В последние десятилетия в России проводятся многочисленные исследования качества образования, в том числе математического.</w:t>
      </w:r>
    </w:p>
    <w:p>
      <w:pPr>
        <w:pStyle w:val="Style15"/>
        <w:spacing w:before="0" w:after="0"/>
        <w:ind w:firstLine="709"/>
        <w:jc w:val="both"/>
        <w:rPr/>
      </w:pPr>
      <w:r>
        <w:rPr/>
        <w:t>Один из главных выводов этих исследований подчёркивает значимость школьного курса математики: существует прямая зависимость между склонностью к точным наукам в школьные годы и карьерными успехами во взрослой жизни. «Ответственные решения должны приниматься не интуитивно, а на основе предварительных прикидок, математических расчётов» (Е.С. Вентцель, советский математик).</w:t>
      </w:r>
    </w:p>
    <w:p>
      <w:pPr>
        <w:pStyle w:val="Style15"/>
        <w:spacing w:before="0" w:after="0"/>
        <w:ind w:firstLine="709"/>
        <w:jc w:val="both"/>
        <w:rPr/>
      </w:pPr>
      <w:r>
        <w:rPr/>
        <w:t>Задания курса могут быть использованы для подготовки школьников к участию в исследованиях, направленных на оценку математической грамотности – способности формулировать, применять и интерпретировать математику в разнообразных контекс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ункциональная грамотность – это умение находить верные решения в сложных ситуациях, в которых дети могут оказаться в реальной жизни. Задания помогут ученикам учиться ориентироваться в таких ситуациях, находить и сравнивать варианты решения возникающих проблем и их последств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, которые мы решаем на уроках – редко встречаются в жизни. Учебные задания – это математические модели, которые отражают определённые закономерности, отношения, связывающие объекты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я этого курса – необычны: в них нужно использовать знания для поиска решения в ситуациях, которые имеют место в реальной жизни и могут ребятам встретиться уже сегодня или в ближайшем будущем. Это ситуации взаимодействия с друзьями, ситуации, связанные со здоровьем, финансами, проверкой достоверности информации и многие друг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еся будут учиться использовать знания, полученные на уроках в школе, в ситуациях, которые могут встретиться им в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понять, как применять математические знания, детям надо будет внимательно читать текст, разбирать рисунки, схемы, таблицы, извлекать из них информацию и анализировать её. Для этого необходимо рассуждать, стоить гипотезы, делать выводы и умозаключения, распознавать неверные утверждения, находить ошибку в решении, подвергать сомнению высказанное суждение, достоверность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третьем модуле ученикам предлагаются задания из «ОГЭ 2020. Математика. 50 вариантов. Типовые варианты экзаменационных заданий от разработчиков ОГЭ» под редакцией И.В. Ященко. Задачи о планировке кварти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пользование материалов итоговой аттестации в работе с обучающимися 5 классов снимет беспокойство обучающихся при первом знакомстве с заданиями ОГЭ в 9 классе, а процесс подготовки к ОГЭ будет восприниматься ими как продолжение уже привычной учебной деятельности. Такой подход к обучению может способствовать разрушению психологических барьеров учеников перед экзаменом, формируя их чувство уверенности в своих си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Цель и задачи программы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/>
        <w:t>Основной целью программы является формирование математической грамотности обучающихся 5 классов, при решении компетентностно-ориентированных задач, как индикатора качества и эффективности образования, в том числе в интеграции с другими предметами, развитие интеллектуального уровня учащихся на основе общечеловеческих ценностей и лучших традиций национальной культуры.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-567" w:firstLine="425"/>
        <w:jc w:val="both"/>
        <w:rPr/>
      </w:pPr>
      <w:r>
        <w:rPr/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распознавать проблемы, возникающие в окружающей действительности, которые могут быть решены средствами математики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формулировать эти проблемы на языке математики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решать эти проблемы, используя математические факты и методы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4) анализировать использованные методы решения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5) интерпретировать полученные результаты с учетом поставленной проблемы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ункциональная грамотность. </w:t>
      </w:r>
      <w:r>
        <w:rPr>
          <w:rFonts w:cs="Times New Roman" w:ascii="Times New Roman" w:hAnsi="Times New Roman"/>
          <w:sz w:val="24"/>
          <w:szCs w:val="24"/>
        </w:rPr>
        <w:t xml:space="preserve">Учимся для жизни.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матическая грамотность. Сборник эталонных заданий. Учебное пособие для общеобразовательных организаций. Часть 1,2 Под редакцией Г.С. Ковалёвой, Л.О. Рословой. Москва. Санкт-Петербург. «Просвещение» 202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ОГЭ 2020. Математика. 50 вариантов. Типовые варианты экзаменационных заданий от разработчиков ОГЭ» под редакцией И.В. Ященко. – М.: Издательство «Экзамен», 20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вак А. В. Тысяча и одна задача по математике. 5 — 7 классы. АО "Издательство "Просвещение" 2020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Характеристика образовательного процесса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матическое образование в 5 классах основной школы складывается из следующих содержательных компонентов (точные названия блоков): арифметика; геометрия; измерения, приближения, оценк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элементы комбинаторики, теории вероятностей, статист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ёмком и практически значимом материа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анного курса рассчитана на 2 года, реализуется из части учебного плана, формируемого участниками образовательного процесса в рамках внеурочной деятельности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поэтапное развитие различных умений, составляющих основу математической грамотно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ъём учебной нагрузки составляет:</w:t>
      </w:r>
    </w:p>
    <w:p>
      <w:pPr>
        <w:pStyle w:val="Style15"/>
        <w:spacing w:before="0" w:after="0"/>
        <w:ind w:firstLine="709"/>
        <w:jc w:val="both"/>
        <w:rPr/>
      </w:pPr>
      <w:r>
        <w:rPr/>
        <w:t>- 35 часов по 1 часу в неделю для 5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ВНЕУРОЧНОЙ ДЕЯТЕЛЬНОСТИ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>Широкий социально-экономический контекст заданий создаёт базу для формирования универсальных учебных действий: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>- познавательных: способность постановки реальных проблем и их решение средствами математики; умение определять и находить требуемую информацию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>- коммуникативных: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;</w:t>
      </w:r>
    </w:p>
    <w:p>
      <w:pPr>
        <w:pStyle w:val="Style15"/>
        <w:spacing w:before="0" w:after="0"/>
        <w:ind w:firstLine="709"/>
        <w:jc w:val="both"/>
        <w:rPr/>
      </w:pPr>
      <w:r>
        <w:rPr/>
        <w:t>- регулятивных: овладение навыками планирования, прогнозирования, контроля и оценки;</w:t>
      </w:r>
    </w:p>
    <w:p>
      <w:pPr>
        <w:pStyle w:val="Style15"/>
        <w:spacing w:before="0" w:after="0"/>
        <w:ind w:firstLine="709"/>
        <w:jc w:val="both"/>
        <w:rPr/>
      </w:pPr>
      <w:r>
        <w:rPr/>
        <w:t>- личностных: обеспечение ориентации в социальных ролях и соответствующей им деятельности; объяснение гражданской позиции в конкретных ситуациях общественной жизни на основе математических знаний с позиции норм морали и общечеловеческих це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предметных: находит и извлекает математическую информацию в различном контексте (Уровень узнавания и понимания)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держание внеурочной деятельности с указанием форм ее организации и видов деятельности</w:t>
      </w:r>
    </w:p>
    <w:p>
      <w:pPr>
        <w:pStyle w:val="Style15"/>
        <w:spacing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Формы проведения занятий: - практические занятия с элементами игр, дидактических и раздаточных материалов, цифровых образовательных технологий; - самостоятельная работа (индивидуальная, парная и группова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урс состоит из двух модулей, для 5 классов, включающих разные виды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класс 35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 Анализ и преобразование информации (9 час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особенностью раздела является знакомство с множеством натуральных чисел, на основе которых обучающиеся начинаю решать задачи практического содержания, например, задание №1 из ЕГЭ профильного уровня по математике. Знакомство с математическими моделями представления информации, а также практикумы по решению задач из КИМ ВПР, ОГЭ, ЕГЭ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 Элементы практической геометрии (11 час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раздел является особо значимым, так как именно на его основе обучающиеся получают наиболее начальные представления о геометрии. Главным составляющим является решение практико-ориентированных задач из вариантов ОГЭ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 Элементы математического моделирования информации (12 час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атематическим моделированием информации, в данном случае, понимается правильное восприятие текста задачи, переработка информации, представленной в задаче, а схему или краткую запись. Введение в раздел задач финансового характера позволяет школьникам уже на ранних этапах изучения математики решать задания повышенной сложности на уровне старшеклассников.</w:t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5 класс (35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333" w:type="dxa"/>
        <w:jc w:val="left"/>
        <w:tblInd w:w="-365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978"/>
        <w:gridCol w:w="7540"/>
        <w:gridCol w:w="2799"/>
        <w:gridCol w:w="3016"/>
      </w:tblGrid>
      <w:tr>
        <w:trPr>
          <w:trHeight w:val="76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плану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</w:tr>
      <w:tr>
        <w:trPr>
          <w:trHeight w:val="19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1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 Анализ и преобразование информации (9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натуральных чисе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актического содержания по типу заданий ЕГЭ №1 (профиль) и ЕГЭ №1, №1 (база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ч практического содерж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ч практического содерж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атематической моделью представления информации (схемы, графики, диаграммы из заданий ВПР, ОГЭ, ЕГЭ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ч, содержащих схемы, графики, диаграмм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ний по графикам и диаграмма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о разделу «Анализ и преобразование информации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 по разделу: «Анализ и преобразование информации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 Элементы практической геометрии (11 часов)</w:t>
            </w:r>
          </w:p>
        </w:tc>
      </w:tr>
      <w:tr>
        <w:trPr>
          <w:trHeight w:val="2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редставление о геометр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лощадей геометрических фигу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на нахождение площадей в практико-ориентированных задачах (ВПР, ОГЭ 1-4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на нахождение площадей в практико-ориентированных задачах (ВПР, ОГЭ 1-4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ний бытовых задач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ний бытовых задач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екстовые задачи геометрического содерж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екстовые задачи геометрического содерж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геометрия расстоя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знаний по разделу «Элементы практической геометрии»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 по разделу «Элементы практической геометрии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 Элементы математического моделирования информации (12 часов)</w:t>
            </w:r>
          </w:p>
        </w:tc>
      </w:tr>
      <w:tr>
        <w:trPr>
          <w:trHeight w:val="16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атематической мо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моделирование текстовой информ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моделирование текстовой информ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статистических задач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статистических задач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финансового характе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на выбор оптимального варианта реше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ний на выбор оптимального варианта решений из двух возможных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ний на выбор оптимального варианта решений из трёх возможных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ний на выбор оптимального варианта решений из четырёх возможных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color w:val="000000"/>
                <w:sz w:val="24"/>
                <w:szCs w:val="24"/>
              </w:rPr>
              <w:t>Систематизация знаний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у «Элементы математического моделирования информации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 по разделу «Элементы математического моделирования информации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 по курсу «Математическая грамотность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курсу «Математическая грамотность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ind w:left="-567" w:firstLine="425"/>
        <w:rPr/>
      </w:pPr>
      <w:r>
        <w:rPr/>
      </w:r>
    </w:p>
    <w:p>
      <w:pPr>
        <w:pStyle w:val="Style15"/>
        <w:spacing w:before="0" w:after="0"/>
        <w:ind w:left="-567" w:firstLine="425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-567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ОПИСАНИЕ УЧЕБНО-МЕТОДИЧЕСКОГО ПРОЦЕССА И МАТЕРИАЛЬНО-ТЕХНИЧЕСКОГО ОБЕСПЕЧЕНИЯ ОБРАЗОВАТЕЛЬНОГО ПРОЦЕССА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Материально-технические средства обучени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Справочник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Печатные пособия (наглядные средства – таблицы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 xml:space="preserve">Раздаточный материал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Медиаресурсы.</w:t>
      </w:r>
    </w:p>
    <w:p>
      <w:pPr>
        <w:pStyle w:val="Style15"/>
        <w:spacing w:before="0" w:after="0"/>
        <w:rPr/>
      </w:pPr>
      <w:r>
        <w:rPr/>
        <w:t>Технические средства обучения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компьютер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интерактивная доска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интерактивный стол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комплекты индивидуальных ноутбук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ТЕРНЕТ-РЕСУРС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ww.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ed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- "Российское образование" Федеральный портал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ww.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school.edu</w:t>
        </w:r>
      </w:hyperlink>
      <w:r>
        <w:rPr>
          <w:rFonts w:cs="Times New Roman" w:ascii="Times New Roman" w:hAnsi="Times New Roman"/>
          <w:sz w:val="24"/>
          <w:szCs w:val="24"/>
        </w:rPr>
        <w:t> - "Российский общеобразовательный портал"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school-collection.edu.ru/ Единая коллекция цифровых образовательных ресурсов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thvaz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йт для учителей математ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ww.it-n.ru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"Сеть творческих учителей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кументация, рабочие материалы для учителя математики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ww .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festival.1september.ru</w:t>
        </w:r>
      </w:hyperlink>
      <w:r>
        <w:rPr>
          <w:rFonts w:cs="Times New Roman" w:ascii="Times New Roman" w:hAnsi="Times New Roman"/>
          <w:sz w:val="24"/>
          <w:szCs w:val="24"/>
        </w:rPr>
        <w:t>   Фестиваль педагогических идей "Открытый урок"  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899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№1_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rticlerenderblockarticlerenderblockunstyled">
    <w:name w:val="article-render__block article-render__block_unstyl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580" w:after="180"/>
      <w:jc w:val="center"/>
      <w:outlineLvl w:val="0"/>
    </w:pPr>
    <w:rPr>
      <w:rFonts w:ascii="Times New Roman" w:hAnsi="Times New Roman" w:cs="Times New Roman"/>
      <w:b/>
      <w:bCs/>
      <w:sz w:val="27"/>
      <w:szCs w:val="27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0174/" TargetMode="External"/><Relationship Id="rId3" Type="http://schemas.openxmlformats.org/officeDocument/2006/relationships/hyperlink" Target="http://base.garant.ru/55170507/" TargetMode="External"/><Relationship Id="rId4" Type="http://schemas.openxmlformats.org/officeDocument/2006/relationships/hyperlink" Target="https://cloud.mail.ru/public/25Na/3pQ1KPQqC" TargetMode="External"/><Relationship Id="rId5" Type="http://schemas.openxmlformats.org/officeDocument/2006/relationships/hyperlink" Target="http://nsportal.ru/shkola/algebra/library/rabochaya-programma-po-matematike-5-klass-3" TargetMode="External"/><Relationship Id="rId6" Type="http://schemas.openxmlformats.org/officeDocument/2006/relationships/hyperlink" Target="http://nsportal.ru/shkola/algebra/library/rabochaya-programma-po-matematike-5-klass-3" TargetMode="External"/><Relationship Id="rId7" Type="http://schemas.openxmlformats.org/officeDocument/2006/relationships/hyperlink" Target="http://www.mathvaz.ru/" TargetMode="External"/><Relationship Id="rId8" Type="http://schemas.openxmlformats.org/officeDocument/2006/relationships/hyperlink" Target="http://nsportal.ru/shkola/algebra/library/rabochaya-programma-po-matematike-5-klass-3" TargetMode="External"/><Relationship Id="rId9" Type="http://schemas.openxmlformats.org/officeDocument/2006/relationships/hyperlink" Target="http://www.it-n.ru/" TargetMode="External"/><Relationship Id="rId10" Type="http://schemas.openxmlformats.org/officeDocument/2006/relationships/hyperlink" Target="http://festival.1septembe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27:00Z</dcterms:created>
  <dc:creator>пользователь</dc:creator>
  <dc:description/>
  <cp:keywords/>
  <dc:language>en-US</dc:language>
  <cp:lastModifiedBy>admin</cp:lastModifiedBy>
  <cp:lastPrinted>2024-09-16T10:47:00Z</cp:lastPrinted>
  <dcterms:modified xsi:type="dcterms:W3CDTF">2024-09-16T13:57:00Z</dcterms:modified>
  <cp:revision>225</cp:revision>
  <dc:subject/>
  <dc:title/>
</cp:coreProperties>
</file>