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курса внеурочной деятельности «Школьный музей» разработана для учащихся среднего общего образования. В программе существенное внимание уделяется практическим занятиям, обзору периодической печати, поиску документов, фактов. Целью данной программы является создание условий для развития школьного и музейного движения в образовательном простран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у детей знание основ традиций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ивать трудовые навыки и развивать творческие способ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ывать интерес и уважение детей к профессии учителя, чувство гордости за лучших учеников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вать условия для самовоспитания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ть формирование у ребят этических норм и культуры внешнего поведения при поиск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проведение теоретических и практических занятий с детьми 15-17 лет в течение 1 года в объеме 34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музея основывается на принцип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партнерства всех школьных и внешкольных структур в организации воспитательной работы на основе их интересов и потенциальны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виды деятельности музе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и утверждение календарного плана работы музе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поступающих экспон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ов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архивными документами, с периодической печатью, сбор газетных, журнальных статей об интересных людях и событиях страны и города; встречи с участниками и очевидцами исторических событий, запись их воспоминаний, фотографирование; изучение вопроса на месте, фотографирование зданий и других исторических объектов; - поиск и сбор предметов материальной и духовной культуры; - консультации с работниками библиотек, архивов, музеев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ученических исследовательских работ в форме докладов и рефер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итель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альбомов, докладов-отчетов, рефер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ение выставок, плакатов, стенгазет, альбомов-раскладуше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экспозиций, витрин для школьного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ветитель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встреч, праздников, экскурсий; участие в школьных и муниципальных конкурсах сочинений; сотрудничество с музе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лассных часов, внеклассных мероприятий по материалам школьного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нацелена на развитие у учащихся широкого круга компетентностей —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гуманистических традиций и ценностей современного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овременные источники информации, в том числе материалы на электронных носител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задачи, представлять результаты своей деятельности в различных формах (эссе, презентация, реферат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сотрудничеству с соучениками, коллективной работе, освоение основ межкультурного взаимодействия в школе и социальном окру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участие учеников в краеведческих и исторических конкурсах, олимпиадах, массовы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представлениями об историческом пути народов своей страны как необходимой основой для миропонимания и познания современного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опыта оценочной деятельности на основе осмысления жизни и деяний личностей в истории родного края и своей стра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применять исторические знания для выявления и сохранения исторических и культурных памятников своего родного края и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направления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поиска информации для музе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учащимися экскурсий в школьный му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экспонатов и документов музея для работы на уроках истории, классных час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тематических мероприятий и конкурсов, участие в образовательных и творческих конкурсах, соответствующих тематике музе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встреч учащихся с ветеранами и тружениками тыла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ещение выставок, музе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работы с музейной аудитори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кур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речи с интересными люд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орические игры, виктори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ная и исследовательская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интернет –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видеопрезент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ещение школьных музеев района и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выставок, обновление экс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с ветеранам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Школьный музей» предполагает организацию деятельности обучающихся от простого собирательства предметов и артефактов к описанию конкретных экспонатов и событий, самостоятельному исследовательскому поиску и, наконец, к овладению элементарными навыками основ научной музейной работы. Программа предполагает изучение методики исследовательской, фондовой, культурно-образовательной и экспозиционной работы. В экспозиции могут принимать посильное участие все учащиеся учреждения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курс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ое дело. Вводное занятие. Что такое музей? Музееведение как научная дисциплина. Инструктаж по технике безопасности и культуре поведения в муз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й как институт социальной памяти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узея в жизни человека. Основные социальные функции музе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музей (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школьный муз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узейные понятия и терм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и и жанры школьных музе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окументации школьного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о-собирательская и исследовательская работа в школьном муз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ы музея (в т.ч. характеристика исторического источника, атрибуция экспоната). Работа с фондами. Инвентаризация. История экспонатов, представленных в экс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ая работа в музее. Музейный сай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мся быть экскурсоводами (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узейной экскурсии. Тема и цель экскурсии. Структура содержание, план экскурсии. Экскурсионные методы и приемы. Культура экскурсовода. Распределение тем экскурсий между новыми членами актива музея и прослушивание их в музее. Про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й в школьном муз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мся быть исследователями (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начинающего исследователя. Тема и проблема исследования. Гипотеза исследования. Методы и этапы исследования. Разделы исследования. Цитаты и ссы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текст. Основы библиотечно-библиографической грамотности. Библиографическая характеристика источника. Методы работы в научной библиотеке. Специфика работы исследователя с периодической печатью. Работа с архивными документами. Способы представления результатов исследовательской деятельности. Формы продуктов исследования. Использование ИКТ в оформлении результатов исследования. Культура уст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– команда! (6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конкурсам. Организационная и фондовая работа. Коллективная проектная деятельность. Подведение итогов деятельности рекомендуется организовать в различных формах общественной презентации (выставка, экскурсия, предметная неделя, конкурс экскурсоводческого мастерства, краеведческая конферен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/>
      </w:pPr>
      <w:r>
        <w:rPr/>
        <w:t>10-11 классы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15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кспонатов школьного муз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колы. Экскур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н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школьной экскурсии. Выбор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экспози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зорной экскурсии. Квест-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в школьном музее. Квест-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экспоз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экспоз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ртуальной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ртуальной экскур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ый экскурсово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исследовательски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школьн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 в школьном муз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н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09:00Z</dcterms:created>
  <dc:creator>Пользователь Windows</dc:creator>
  <dc:description/>
  <cp:keywords/>
  <dc:language>en-US</dc:language>
  <cp:lastModifiedBy>admin</cp:lastModifiedBy>
  <cp:lastPrinted>2024-09-16T14:58:00Z</cp:lastPrinted>
  <dcterms:modified xsi:type="dcterms:W3CDTF">2024-09-16T13:09:00Z</dcterms:modified>
  <cp:revision>2</cp:revision>
  <dc:subject/>
  <dc:title/>
</cp:coreProperties>
</file>